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polationsverfahre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ür die Funktion der Normalverteil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/>
        <w:t>, die auszugsweise tabelliert ist:</w:t>
        <w:br/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085"/>
        <w:gridCol w:w="1260"/>
        <w:gridCol w:w="1080"/>
        <w:gridCol w:w="900"/>
        <w:gridCol w:w="1080"/>
        <w:gridCol w:w="126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27"/>
              <w:jc w:val="center"/>
              <w:rPr/>
            </w:pPr>
            <w:r>
              <w:rPr/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ird der Wert y (x) für x = 1,5 gesuc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Interpolieren Sie die 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für die Werte x = 1,03 und x = 1,26 an Hand der Tabelle: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6"/>
        <w:gridCol w:w="1067"/>
        <w:gridCol w:w="1080"/>
        <w:gridCol w:w="1080"/>
        <w:gridCol w:w="1080"/>
        <w:gridCol w:w="1080"/>
        <w:gridCol w:w="108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ch die drei Stützpunkte (1;-2); (2; 3); (3; 1) ist eine ganze rationale Funktion möglichst niedrigen Grades zu legen.</w:t>
        <w:br/>
        <w:t>Wie ändert sich diese Interpolationsfunktion, wenn man auch noch den Stützpunkt (4; 4) dazunimm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olieren Sie oben stehende Aufgaben mittels der Verfah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analytische Potenzfunk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LAGRANGEsche Interpolationsform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NEWTONsche Interpolationsform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Spline-Funktion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Konstruieren Sie aus den Messwerten für die Grundwasserstände (</w:t>
      </w:r>
      <w:hyperlink r:id="rId2">
        <w:r>
          <w:rPr>
            <w:rStyle w:val="InternetLink"/>
          </w:rPr>
          <w:t>GWBR-Daten.xls</w:t>
        </w:r>
      </w:hyperlink>
      <w:r>
        <w:rPr/>
        <w:t>) den Verlauf der Äquipotenziallinien (Isohypsen für die Werte zwischen 95m üNN und 115m üNN im Abstand von 0,5 m) in 2D- und 3D-Darstellung nach folgenden Verfahren 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77" w:hanging="357"/>
        <w:rPr/>
      </w:pPr>
      <w:r>
        <w:rPr/>
        <w:t xml:space="preserve">manuell mittels hydrologischer Dreieck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mittels des Programmsystem SURFER unter Verwendung der Methoden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Triangulation</w:t>
      </w:r>
    </w:p>
    <w:p>
      <w:pPr>
        <w:pStyle w:val="Normal"/>
        <w:numPr>
          <w:ilvl w:val="1"/>
          <w:numId w:val="2"/>
        </w:numPr>
        <w:rPr>
          <w:lang w:val="en-GB"/>
        </w:rPr>
      </w:pPr>
      <w:bookmarkStart w:id="0" w:name="OLE_LINK2"/>
      <w:bookmarkStart w:id="1" w:name="OLE_LINK1"/>
      <w:r>
        <w:rPr>
          <w:lang w:val="en-GB"/>
        </w:rPr>
        <w:t>Inverse Distance</w:t>
      </w:r>
      <w:bookmarkEnd w:id="0"/>
      <w:bookmarkEnd w:id="1"/>
    </w:p>
    <w:p>
      <w:pPr>
        <w:pStyle w:val="Normal"/>
        <w:numPr>
          <w:ilvl w:val="1"/>
          <w:numId w:val="2"/>
        </w:numPr>
        <w:rPr/>
      </w:pPr>
      <w:r>
        <w:rPr>
          <w:lang w:val="en-GB"/>
        </w:rPr>
        <w:t>Nearest Neighbor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Kriging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/>
      </w:pPr>
      <w:r>
        <w:rPr/>
        <w:t xml:space="preserve">Stellen Sie den Verlauf der Grundwasseroberfläche im Zusammenhang mit Geländeoberfläche dar. </w:t>
        <w:br/>
        <w:t>Wo kommt es zur Überflutung des Geländes, wenn der Grundwasserstand um 2m steigt?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37"/>
        </w:tabs>
        <w:ind w:left="1080" w:hanging="0"/>
      </w:pPr>
      <w:rPr>
        <w:rFonts w:ascii="Verdana" w:hAnsi="Verdana" w:cs="Verdana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-dresden.de/fghhiaa/graeber/was-inf/GWBR-Daten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55:00Z</dcterms:created>
  <dc:creator>Sitte</dc:creator>
  <dc:description/>
  <cp:keywords/>
  <dc:language>en-US</dc:language>
  <cp:lastModifiedBy>Jutta</cp:lastModifiedBy>
  <dcterms:modified xsi:type="dcterms:W3CDTF">2007-05-17T14:32:00Z</dcterms:modified>
  <cp:revision>17</cp:revision>
  <dc:subject/>
  <dc:title>Interpolationsverfahren</dc:title>
</cp:coreProperties>
</file>