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üfungsaufgaben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Wasserwirtschaftliche Systemanalyse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>18.07.1996</w:t>
      </w:r>
    </w:p>
    <w:p>
      <w:pPr>
        <w:pStyle w:val="Normal"/>
        <w:rPr/>
      </w:pPr>
      <w:r>
        <w:rPr/>
        <w:t>Zeit:</w:t>
        <w:tab/>
        <w:tab/>
        <w:t>2. DS, (9.20 Uhr bis 10.50 Uhr)</w:t>
      </w:r>
    </w:p>
    <w:p>
      <w:pPr>
        <w:pStyle w:val="Normal"/>
        <w:rPr/>
      </w:pPr>
      <w:r>
        <w:rPr/>
        <w:t>Ort:</w:t>
        <w:tab/>
        <w:tab/>
        <w:t>Beyer-Bau, 154 H</w:t>
      </w:r>
    </w:p>
    <w:p>
      <w:pPr>
        <w:pStyle w:val="Normal"/>
        <w:rPr/>
      </w:pPr>
      <w:r>
        <w:rPr/>
        <w:t>Prüfer:</w:t>
        <w:tab/>
        <w:tab/>
        <w:t>PD Dr. Grä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n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)</w:t>
        <w:tab/>
        <w:t xml:space="preserve">Konstruieren und berechnen Sie den Endpunkt eines Schadstoffpartikels nach einem Tag, wenn er vom Punkt x = 0 m; y = 0 m durch eine Konvektion infolge eines Potentialgefälles von </w:t>
      </w:r>
      <w:r>
        <w:rPr>
          <w:rFonts w:eastAsia="Symbol" w:cs="Symbol" w:ascii="Symbol" w:hAnsi="Symbol"/>
        </w:rPr>
        <w:t>D</w:t>
      </w:r>
      <w:r>
        <w:rPr/>
        <w:t>h = 1 m zwischen den Punkten x = 0 m; y = 0 m und x = 30 m; y = 40 m bei einem k-Wert von k = 5* 10</w:t>
      </w:r>
      <w:r>
        <w:rPr>
          <w:vertAlign w:val="superscript"/>
        </w:rPr>
        <w:t>-4</w:t>
      </w:r>
      <w:r>
        <w:rPr/>
        <w:t xml:space="preserve"> m/s bewegt wird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)</w:t>
        <w:tab/>
        <w:t>Bei einem Pumpversuch wurden folgende Grundwasserstände gemessen (vgl. Skizze).</w:t>
      </w:r>
    </w:p>
    <w:p>
      <w:pPr>
        <w:pStyle w:val="Normal"/>
        <w:ind w:left="567" w:hanging="567"/>
        <w:rPr/>
      </w:pPr>
      <w:r>
        <w:rPr/>
        <w:tab/>
        <w:t xml:space="preserve">Berechnen Sie das Wasserdefizit (Volumen) des Absenkungstrichters, wenn der Grundwasserleiter folgende Kennwerte besitzt. </w:t>
      </w:r>
    </w:p>
    <w:p>
      <w:pPr>
        <w:pStyle w:val="Normal"/>
        <w:ind w:left="567" w:hanging="567"/>
        <w:rPr/>
      </w:pPr>
      <w:r>
        <w:rPr/>
        <w:tab/>
        <w:t>h</w:t>
      </w:r>
      <w:r>
        <w:rPr>
          <w:vertAlign w:val="subscript"/>
        </w:rPr>
        <w:t>n</w:t>
      </w:r>
      <w:r>
        <w:rPr/>
        <w:t xml:space="preserve"> = 16 m, M = 10 m, k = 0.001 m/s, S</w:t>
      </w:r>
      <w:r>
        <w:rPr>
          <w:vertAlign w:val="subscript"/>
        </w:rPr>
        <w:t>0</w:t>
      </w:r>
      <w:r>
        <w:rPr/>
        <w:t xml:space="preserve"> = 0,0001, n</w:t>
      </w:r>
      <w:r>
        <w:rPr>
          <w:vertAlign w:val="subscript"/>
        </w:rPr>
        <w:t>0</w:t>
      </w:r>
      <w:r>
        <w:rPr/>
        <w:t xml:space="preserve"> = 0.20.</w:t>
      </w:r>
    </w:p>
    <w:p>
      <w:pPr>
        <w:pStyle w:val="Normal"/>
        <w:ind w:left="567" w:hanging="567"/>
        <w:rPr/>
      </w:pPr>
      <w:r>
        <w:rPr/>
        <w:tab/>
        <w:t xml:space="preserve">Benutzen Sie dazu </w:t>
      </w:r>
    </w:p>
    <w:p>
      <w:pPr>
        <w:pStyle w:val="Normal"/>
        <w:ind w:left="567" w:hanging="567"/>
        <w:rPr/>
      </w:pPr>
      <w:r>
        <w:rPr/>
        <w:tab/>
        <w:t>a.)</w:t>
        <w:tab/>
        <w:t xml:space="preserve">erstens die Methode der numerischen Integration und </w:t>
      </w:r>
    </w:p>
    <w:p>
      <w:pPr>
        <w:pStyle w:val="Normal"/>
        <w:ind w:left="567" w:hanging="567"/>
        <w:rPr/>
      </w:pPr>
      <w:r>
        <w:rPr/>
        <w:tab/>
        <w:t>b.)</w:t>
        <w:tab/>
        <w:t xml:space="preserve">vergleichen Sie zweitens diese Ergebnisse mit dem Wert, den Sie aus der </w:t>
        <w:tab/>
        <w:tab/>
        <w:tab/>
        <w:t>analytischen Lösung der Brunnenanströmung ableiten.</w:t>
      </w:r>
    </w:p>
    <w:p>
      <w:pPr>
        <w:pStyle w:val="Normal"/>
        <w:ind w:left="567" w:hanging="567"/>
        <w:rPr/>
      </w:pPr>
      <w:r>
        <w:rPr/>
        <w:tab/>
        <w:t>c.)</w:t>
        <w:tab/>
        <w:t xml:space="preserve">Berechnen Sie mittels der Methode der Übertragungsglieder und dem unter b.) </w:t>
        <w:tab/>
        <w:tab/>
        <w:t xml:space="preserve">gefundenen Wert für V-Punkt die Absenkungskurve für eine Förderleistung von </w:t>
        <w:tab/>
        <w:tab/>
        <w:t>0.005 m</w:t>
      </w:r>
      <w:r>
        <w:rPr>
          <w:vertAlign w:val="superscript"/>
        </w:rPr>
        <w:t>3</w:t>
      </w:r>
      <w:r>
        <w:rPr/>
        <w:t>/s.</w:t>
      </w:r>
    </w:p>
    <w:p>
      <w:pPr>
        <w:pStyle w:val="Normal"/>
        <w:ind w:left="567" w:hanging="567"/>
        <w:rPr/>
      </w:pPr>
      <w:r>
        <w:rPr/>
        <w:tab/>
        <w:t>d.)</w:t>
        <w:tab/>
        <w:t xml:space="preserve">Stellen Sie für dieses Modell die ersten vier Gleichungen des Faltungsintegrals </w:t>
        <w:tab/>
        <w:tab/>
        <w:t>bis zum Beobachtungszeitpunkt von t = 1 d auf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)</w:t>
        <w:tab/>
        <w:t>Überprüfen Sie mittels der analytischen Lösung der Brunnenanströmung, ob der Mittelpunkt der Baugrube nach einer Zeit von sieben Tagen bei einer Förderleistung von 0,01 m</w:t>
      </w:r>
      <w:r>
        <w:rPr>
          <w:vertAlign w:val="superscript"/>
        </w:rPr>
        <w:t>3</w:t>
      </w:r>
      <w:r>
        <w:rPr/>
        <w:t>/s mit einer Sicherheit von 0,5 m entwässert ist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)</w:t>
        <w:tab/>
        <w:t>In einem Grundwasserleiter soll ein Tunnel (U-Bahn) parallel zu einem Fluß eingebaut werden. Berechnen Sie, zu welchen Grundwasserstandsänderungen für den stationären Fall es durch diesen Einbau kommt. Wählen Sie dazu ein geeignetes grobes Quan</w:t>
        <w:softHyphen/>
        <w:t>tisierungssch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07:06:00Z</dcterms:created>
  <dc:creator>Gr�ber</dc:creator>
  <dc:description/>
  <dc:language>en-US</dc:language>
  <cp:lastModifiedBy>Gr�ber</cp:lastModifiedBy>
  <cp:lastPrinted>1996-07-18T08:05:00Z</cp:lastPrinted>
  <dcterms:modified xsi:type="dcterms:W3CDTF">1996-07-18T08:21:00Z</dcterms:modified>
  <cp:revision>2</cp:revision>
  <dc:subject/>
  <dc:title>Pr�fungsaufgaben</dc:title>
</cp:coreProperties>
</file>