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09.12.2005</w:t>
      </w:r>
    </w:p>
    <w:p>
      <w:pPr>
        <w:pStyle w:val="Normal"/>
        <w:rPr/>
      </w:pPr>
      <w:r>
        <w:rPr>
          <w:sz w:val="20"/>
        </w:rPr>
        <w:t>Zeit:</w:t>
        <w:tab/>
        <w:tab/>
        <w:t>2. und 3. DS (9:20 Uhr bis 12:4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Görges-Bau HS 226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programmierbaren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Die Verbreitung einer Schadstoffwolke im Grundwasserleiter soll durch folgende geometrische Gleichung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beschrieben werden.</w:t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Skizzieren Sie die Äquipoteniallinien im Bereich von C=0mg/l bis 5mg/l mit einer Schrittweite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 xml:space="preserve">C =0,5mg/l für die Koordinat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Berechnen Sie den Konzentrationsgradienten am Punkt P(2,2); bestimmen Sie den Betrag und den Richtungswinkel 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>Ist dieses Feld quell- und senkenfrei?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>
          <w:sz w:val="22"/>
        </w:rPr>
      </w:pPr>
      <w:r>
        <w:rPr>
          <w:sz w:val="22"/>
        </w:rPr>
        <w:t>Bei einem statischen Batch-Versuch (Sorptionsversuche) wird eine Bodenprobe mit einem Volumen V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in einem Becherglas mit Wasser V</w:t>
      </w:r>
      <w:r>
        <w:rPr>
          <w:sz w:val="22"/>
          <w:vertAlign w:val="subscript"/>
        </w:rPr>
        <w:t>H20</w:t>
      </w:r>
      <w:r>
        <w:rPr>
          <w:sz w:val="22"/>
        </w:rPr>
        <w:t xml:space="preserve"> in Berührung gebracht. Die Schadstoffkonzentration im Boden soll </w:t>
        <w:br/>
        <w:t>C</w:t>
      </w:r>
      <w:r>
        <w:rPr>
          <w:sz w:val="22"/>
          <w:vertAlign w:val="subscript"/>
        </w:rPr>
        <w:t>B</w:t>
      </w:r>
      <w:r>
        <w:rPr>
          <w:sz w:val="22"/>
        </w:rPr>
        <w:t>= 0 mg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betragen, die im Wasser zum Zeitpunkt t=0 C</w:t>
      </w:r>
      <w:r>
        <w:rPr>
          <w:sz w:val="22"/>
          <w:vertAlign w:val="subscript"/>
        </w:rPr>
        <w:t>H20t=0</w:t>
      </w:r>
      <w:r>
        <w:rPr>
          <w:sz w:val="22"/>
        </w:rPr>
        <w:t>=50 mg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In erster Näherung wird sich ein Schadstofftransport aus dem Wasser in den Boden auf Grund der Diffusion einstellen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51000" cy="181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</w:rPr>
      </w:pPr>
      <w:r>
        <w:rPr>
          <w:sz w:val="22"/>
        </w:rPr>
        <w:t>Stellen Sie für den Konzentrationsverlauf im Wasser die Differentialgleichung auf. Das Wasser/Feststoffverhältnis (W/F=1) soll gleich eins sein. Der Diffussionswiderstand R</w:t>
      </w:r>
      <w:r>
        <w:rPr>
          <w:sz w:val="22"/>
          <w:vertAlign w:val="subscript"/>
        </w:rPr>
        <w:t xml:space="preserve">Diff </w:t>
      </w:r>
      <w:r>
        <w:rPr>
          <w:sz w:val="22"/>
        </w:rPr>
        <w:t>ist gegeben.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</w:rPr>
      </w:pPr>
      <w:r>
        <w:rPr>
          <w:sz w:val="22"/>
        </w:rPr>
        <w:t>Gegeben:</w:t>
        <w:tab/>
        <w:t>m</w:t>
      </w:r>
      <w:r>
        <w:rPr>
          <w:sz w:val="22"/>
          <w:vertAlign w:val="subscript"/>
        </w:rPr>
        <w:t>qu</w:t>
      </w:r>
      <w:r>
        <w:rPr>
          <w:sz w:val="22"/>
        </w:rPr>
        <w:t>=50mg, V</w:t>
      </w:r>
      <w:r>
        <w:rPr>
          <w:sz w:val="22"/>
          <w:vertAlign w:val="subscript"/>
        </w:rPr>
        <w:t>B</w:t>
      </w:r>
      <w:r>
        <w:rPr>
          <w:sz w:val="22"/>
        </w:rPr>
        <w:t>=V</w:t>
      </w:r>
      <w:r>
        <w:rPr>
          <w:sz w:val="22"/>
          <w:vertAlign w:val="subscript"/>
        </w:rPr>
        <w:t>H2O</w:t>
      </w:r>
      <w:r>
        <w:rPr>
          <w:sz w:val="22"/>
        </w:rPr>
        <w:t>=1l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  <w:vertAlign w:val="subscript"/>
        </w:rPr>
      </w:pPr>
      <w:r>
        <w:rPr>
          <w:sz w:val="22"/>
        </w:rPr>
        <w:tab/>
        <w:tab/>
        <w:t>R</w:t>
      </w:r>
      <w:r>
        <w:rPr>
          <w:sz w:val="22"/>
          <w:vertAlign w:val="subscript"/>
        </w:rPr>
        <w:t>Diff</w:t>
      </w:r>
    </w:p>
    <w:p>
      <w:pPr>
        <w:pStyle w:val="Bodytext"/>
        <w:spacing w:before="0" w:after="0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right"/>
        <w:rPr>
          <w:sz w:val="24"/>
        </w:rPr>
      </w:pPr>
      <w:r>
        <w:rPr>
          <w:sz w:val="24"/>
        </w:rPr>
        <w:t>- 2 -</w:t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Bodytext"/>
        <w:spacing w:before="0" w:after="0"/>
        <w:jc w:val="center"/>
        <w:rPr/>
      </w:pPr>
      <w:r>
        <w:rPr>
          <w:sz w:val="20"/>
        </w:rPr>
        <w:t>.</w:t>
      </w:r>
      <w:r>
        <w:rPr>
          <w:sz w:val="24"/>
        </w:rPr>
        <w:t xml:space="preserve"> - 2 -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rPr/>
      </w:pPr>
      <w:r>
        <w:rPr>
          <w:sz w:val="22"/>
        </w:rPr>
        <w:t>Für das Zeitverhalten des Grundwasserspiegels in der Nähe eines Flusses soll folgende DGL gelten: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dr</m:t>
            </m:r>
          </m:sub>
        </m:sSub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2"/>
        </w:rPr>
        <w:t>, wobei R</w:t>
      </w:r>
      <w:r>
        <w:rPr>
          <w:sz w:val="22"/>
          <w:vertAlign w:val="subscript"/>
        </w:rPr>
        <w:t>hydr</w:t>
      </w:r>
      <w:r>
        <w:rPr>
          <w:sz w:val="22"/>
        </w:rPr>
        <w:t>C eine Zeitkonstante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ist und h</w:t>
      </w:r>
      <w:r>
        <w:rPr>
          <w:sz w:val="22"/>
          <w:vertAlign w:val="subscript"/>
        </w:rPr>
        <w:t>Fl</w:t>
      </w:r>
      <w:r>
        <w:rPr>
          <w:sz w:val="22"/>
        </w:rPr>
        <w:t xml:space="preserve"> der Flusswasserspiegel sein soll.</w:t>
        <w:br/>
        <w:t>R</w:t>
      </w:r>
      <w:r>
        <w:rPr>
          <w:sz w:val="22"/>
          <w:vertAlign w:val="subscript"/>
        </w:rPr>
        <w:t>hydr</w:t>
      </w:r>
      <w:r>
        <w:rPr>
          <w:sz w:val="22"/>
        </w:rPr>
        <w:t>C = 10 d , h</w:t>
      </w:r>
      <w:r>
        <w:rPr>
          <w:sz w:val="22"/>
          <w:vertAlign w:val="subscript"/>
        </w:rPr>
        <w:t>FL</w:t>
      </w:r>
      <w:r>
        <w:rPr>
          <w:sz w:val="22"/>
        </w:rPr>
        <w:t xml:space="preserve"> ändert sich zum Zeitpunkt t = 0 nach einer Sprungfunktion von 10 m auf 11 m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Der Anfangsgrundwasserstand soll z</w:t>
      </w:r>
      <w:r>
        <w:rPr>
          <w:sz w:val="22"/>
          <w:vertAlign w:val="subscript"/>
        </w:rPr>
        <w:t>R t=0</w:t>
      </w:r>
      <w:r>
        <w:rPr>
          <w:sz w:val="22"/>
        </w:rPr>
        <w:t xml:space="preserve"> = 10 m sein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2"/>
        </w:rPr>
        <w:t>Lösen Sie die DGL mittels der analytischen Methoden und berechnen Sie den Grundwasserstand für den Zeitpunkt t = 10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Lösen Sie die DGL mittels der Methode der </w:t>
      </w:r>
      <w:r>
        <w:rPr>
          <w:smallCaps/>
          <w:sz w:val="22"/>
        </w:rPr>
        <w:t>Laplace</w:t>
      </w:r>
      <w:r>
        <w:rPr>
          <w:sz w:val="22"/>
        </w:rPr>
        <w:t>-Transformation und berechnen Sie den Grundwasserstand für den Zeitpunkt t = 10 d.</w:t>
        <w:tab/>
        <w:br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Lösen Sie die DGL mittels </w:t>
      </w:r>
      <w:r>
        <w:rPr>
          <w:smallCaps/>
          <w:sz w:val="22"/>
        </w:rPr>
        <w:t>Euler</w:t>
      </w:r>
      <w:r>
        <w:rPr>
          <w:sz w:val="22"/>
        </w:rPr>
        <w:t>-Verfahrens (mit h = 1 d) und berechnen Sie den Grundwasserstand für den Zeitpunkt t = 10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en prinzipiellen Zeitverlauf der Grundwasseränder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/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Berechnen Sie die Absenkung in der Baugrube für den Zeitpunkt t = 15 d, wenn im Brunnen 10 d lang ein Volumenstrom von 0,015 m</w:t>
      </w:r>
      <w:r>
        <w:rPr>
          <w:sz w:val="22"/>
          <w:vertAlign w:val="superscript"/>
        </w:rPr>
        <w:t>3</w:t>
      </w:r>
      <w:r>
        <w:rPr>
          <w:sz w:val="22"/>
        </w:rPr>
        <w:t>/s gefördert wird und anschließend die Pumpe abgeschaltet werden.</w:t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35245" cy="239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Gegeben:</w:t>
        <w:tab/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5 m, M = 20 m, k = 0,0005 m/s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  <w:r>
        <w:rPr>
          <w:sz w:val="22"/>
        </w:rPr>
        <w:t>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  <w:tab/>
        <w:br/>
        <w:tab/>
        <w:tab/>
        <w:t>B = 20 m, k’ = 0,00001 m/s, M’ = 1 m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Formel: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rad>
      </m:oMath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right"/>
        <w:rPr>
          <w:sz w:val="22"/>
        </w:rPr>
      </w:pPr>
      <w:r>
        <w:rPr>
          <w:sz w:val="22"/>
        </w:rPr>
        <w:t>- 3 -</w:t>
      </w:r>
      <w:r>
        <w:br w:type="page"/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>Berechnen Sie mittels einer eindimensionalen stationären Grabenströmung die Lage der freien Oberfläche in Abhängigkeit von x sowie den Abfluss aus dem Oberwasser und den Zufluss zum Unterwasser. Verwenden Sie dazu drei Quantifizierungslemente. Zu Beginn der Rechnung steht der Grundwasserspiegel bei z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7 m. Zum Zeitpunkt t = 0 wird das Unterwasser (linke Seite) auf 3 m abgesenkt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drawing>
          <wp:inline distT="0" distB="0" distL="0" distR="0">
            <wp:extent cx="5706110" cy="258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6.)</w:t>
      </w:r>
    </w:p>
    <w:p>
      <w:pPr>
        <w:pStyle w:val="Normal"/>
        <w:rPr/>
      </w:pPr>
      <w:r>
        <w:rPr/>
        <w:t>Prognostizieren Sie die Schadstoffkonzentration in der Fassung eines Wasserwerkes unter Verwendung des Faltungsintegrals, wenn folgende Messwerte bekannt sind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Berechnen Sie für den sechsten Zeitschritt die zu erwartende Konzentration in der Fassung. Benutzen Sie dazu ein System mit einer dreigliedrigen Gewichtsfunktion 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rüfungsteil „Wasserwirtschaftliche Informationsverarbeitung“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 xml:space="preserve">(für </w:t>
      </w:r>
      <w:r>
        <w:rPr>
          <w:b/>
          <w:bCs/>
          <w:sz w:val="20"/>
        </w:rPr>
        <w:t>SG „Abfallwirtsch. und Altlasten“</w:t>
      </w:r>
      <w:r>
        <w:rPr>
          <w:sz w:val="20"/>
        </w:rPr>
        <w:t>: Bewertung mit Zensur;</w:t>
      </w:r>
    </w:p>
    <w:p>
      <w:pPr>
        <w:pStyle w:val="Bodytext"/>
        <w:spacing w:before="0" w:after="0"/>
        <w:rPr>
          <w:sz w:val="24"/>
        </w:rPr>
      </w:pPr>
      <w:r>
        <w:rPr>
          <w:sz w:val="20"/>
        </w:rPr>
        <w:t>f</w:t>
      </w:r>
      <w:r>
        <w:rPr>
          <w:b/>
          <w:bCs/>
          <w:sz w:val="20"/>
        </w:rPr>
        <w:t>ür alle anderen SG</w:t>
      </w:r>
      <w:r>
        <w:rPr>
          <w:sz w:val="20"/>
        </w:rPr>
        <w:t xml:space="preserve"> bei Bewertung mit </w:t>
      </w:r>
      <w:r>
        <w:rPr>
          <w:sz w:val="20"/>
          <w:szCs w:val="24"/>
        </w:rPr>
        <w:t>≥ 50% plus Anwesenheit laut Liste erfolgt Anerkennung als wahlobligatorische Lehrleistung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Im Simulationsprogramm ASM kann man aus dem Verlauf der Äquipotentiallinen auf verschiedene Modelleigenschaften schließen.</w:t>
        <w:tab/>
        <w:br/>
        <w:t>Wie verlaufen diese Linien in der Nähe eines Flusses und wie in der Nähe eines Förderbrunnens? Begründen Sie Ihre Aussage.</w:t>
        <w:tab/>
        <w:br/>
        <w:t>Wie modellieren Sie im ASM eine Grundwasserscheide?</w:t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a) Was müssen Sie im Simulationsprogramm ASM beachten, wenn Sie die zeitliche Änderung des Grundwasserspiegels verfolgen wollen.</w:t>
        <w:tab/>
        <w:br/>
        <w:t>b) Wozu dient der Multiplikationsfaktor für die Zeitschrittlänge innerhalb eines Pump-/Zeitintervalls?</w:t>
        <w:tab/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In eine topografische Karte sind Isohypsenlinien eingezeichnet. Diese haben eine Verbindung zu den hydraulischen Eigenschaften des Flusses.</w:t>
        <w:tab/>
        <w:br/>
        <w:t>Beschreiben Sie die hydraulische Wirkung des Flusses, wenn die Isohypsen und der Fluss einen Winkel von:</w:t>
        <w:tab/>
        <w:br/>
        <w:t>0 Grad, 33 Grad und 90 Grad</w:t>
        <w:tab/>
        <w:br/>
        <w:t>bilden.</w:t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/>
      </w:pPr>
      <w:r>
        <w:rPr>
          <w:sz w:val="24"/>
        </w:rPr>
        <w:t>In dem Simulationsprogramm CAE-Grundwasser tritt die Bezeichnung „Spiegelung“ in Menuefenstern auf.</w:t>
        <w:tab/>
        <w:br/>
        <w:t>Nach welchem mathematischen Verfahren arbeitet dieses Programmsystem?</w:t>
        <w:tab/>
        <w:br/>
        <w:t>In welchem Zusammenhang steht hier der Begriff „Spiegelung“?</w:t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Wozu dient das Programmsystem „SURFER“?</w:t>
        <w:tab/>
        <w:br/>
        <w:t>Wozu wird innerhalb dieses Programmsystem das Krigging-Verfahren eingesetzt?</w:t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/>
      </w:pPr>
      <w:r>
        <w:rPr>
          <w:sz w:val="24"/>
        </w:rPr>
        <w:t>Was verstehen Sie unter Schleifen im Zusammenhang mit Programmiersprachen?</w:t>
        <w:tab/>
        <w:br/>
        <w:t>Wie werden diese durch die Programmiersprache VisualBasic realisiert?</w:t>
      </w:r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Warum benutzt man bei der Entwicklung von Programmen unterschiedliche internen Variablentypen?</w:t>
        <w:br/>
        <w:t>Nennen und charakterisieren Sie mindestens drei Typbezeichnungen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7:21:00Z</dcterms:created>
  <dc:creator>Institut für Grundwasserwirt.</dc:creator>
  <dc:description/>
  <dc:language>en-US</dc:language>
  <cp:lastModifiedBy>graeber</cp:lastModifiedBy>
  <cp:lastPrinted>2005-12-09T07:02:00Z</cp:lastPrinted>
  <dcterms:modified xsi:type="dcterms:W3CDTF">2005-12-09T06:02:00Z</dcterms:modified>
  <cp:revision>5</cp:revision>
  <dc:subject/>
  <dc:title>Prüfung</dc:title>
</cp:coreProperties>
</file>