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Informationsverarbeitung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17.07.2006</w:t>
      </w:r>
    </w:p>
    <w:p>
      <w:pPr>
        <w:pStyle w:val="Normal"/>
        <w:rPr/>
      </w:pPr>
      <w:r>
        <w:rPr>
          <w:sz w:val="20"/>
        </w:rPr>
        <w:t>Zeit:</w:t>
        <w:tab/>
        <w:tab/>
        <w:t>5. DS (15:20 Uhr bis 16:2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ABS/03/H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</w:t>
      </w:r>
      <w:r>
        <w:rPr>
          <w:b/>
          <w:bCs/>
          <w:sz w:val="22"/>
        </w:rPr>
        <w:t>(keine programmierbaren Taschenrechner)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rüfungsteil „Wasserwirtschaftliche Informationsverarbeitung“</w:t>
      </w:r>
    </w:p>
    <w:p>
      <w:pPr>
        <w:pStyle w:val="Bodytext"/>
        <w:spacing w:before="0" w:after="0"/>
        <w:rPr/>
      </w:pPr>
      <w:r>
        <w:rPr>
          <w:sz w:val="20"/>
        </w:rPr>
        <w:t xml:space="preserve">(für </w:t>
      </w:r>
      <w:r>
        <w:rPr>
          <w:b/>
          <w:bCs/>
          <w:sz w:val="20"/>
        </w:rPr>
        <w:t>SG „Abfallwirtsch. und Altlasten“</w:t>
      </w:r>
      <w:r>
        <w:rPr>
          <w:sz w:val="20"/>
        </w:rPr>
        <w:t>: Bewertung mit Zensur;</w:t>
      </w:r>
    </w:p>
    <w:p>
      <w:pPr>
        <w:pStyle w:val="Bodytext"/>
        <w:spacing w:before="0" w:after="0"/>
        <w:rPr>
          <w:sz w:val="24"/>
        </w:rPr>
      </w:pPr>
      <w:r>
        <w:rPr>
          <w:sz w:val="20"/>
        </w:rPr>
        <w:t>f</w:t>
      </w:r>
      <w:r>
        <w:rPr>
          <w:b/>
          <w:bCs/>
          <w:sz w:val="20"/>
        </w:rPr>
        <w:t>ür alle anderen SG</w:t>
      </w:r>
      <w:r>
        <w:rPr>
          <w:sz w:val="20"/>
        </w:rPr>
        <w:t xml:space="preserve"> bei Bewertung mit </w:t>
      </w:r>
      <w:r>
        <w:rPr>
          <w:sz w:val="20"/>
          <w:szCs w:val="24"/>
        </w:rPr>
        <w:t>≥ 50% erfolgt Anerkennung als wahlobligatorische Lehrleistung)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Im Simulationsprogramm ASM kann man aus dem Verlauf der Äquipotentiallinen auf verschiedene Modelleigenschaften schließen.</w:t>
        <w:tab/>
        <w:br/>
        <w:t>Wie verlaufen diese Linien in der Nähe eines Flusses und wie in der Nähe eines Förderbrunnens? Begründen Sie Ihre Aussage.</w:t>
        <w:tab/>
        <w:br/>
        <w:t>Wie modellieren Sie im ASM eine Grundwasserscheide?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a) Was müssen Sie im Simulationsprogramm ASM beachten, wenn Sie die zeitliche Änderung des Grundwasserspiegels verfolgen wollen.</w:t>
        <w:tab/>
        <w:br/>
        <w:t>b) Wozu dient der Multiplikationsfaktor für die Zeitschrittlänge innerhalb eines Pump-/Zeitintervalls?</w:t>
        <w:tab/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In eine topografische Karte sind Isohypsenlinien eingezeichnet. Diese haben eine Verbindung zu den hydraulischen Eigenschaften des Flusses.</w:t>
        <w:tab/>
        <w:br/>
        <w:t>Beschreiben Sie die hydraulische Wirkung des Flusses, wenn die Isohypsen und der Fluss einen Winkel von:</w:t>
        <w:tab/>
        <w:br/>
        <w:t>0 Grad, 33 Grad und 90 Grad</w:t>
        <w:tab/>
        <w:br/>
        <w:t>bilden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In dem Simulationsprogramm CAE-Grundwasser tritt die Bezeichnung „Spiegelung“ in Menüfenstern auf.</w:t>
        <w:tab/>
        <w:br/>
        <w:t>Nach welchem mathematischen Verfahren arbeitet dieses Programmsystem?</w:t>
        <w:tab/>
        <w:br/>
        <w:t>In welchem Zusammenhang steht hier der Begriff „Spiegelung“?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4"/>
        </w:rPr>
        <w:t>Wozu dient das Programmsystem „SURFER“?</w:t>
        <w:tab/>
        <w:br/>
        <w:t>Wozu wird innerhalb dieses Programmsystem das Krigging-Verfahren eingesetzt?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rPr>
          <w:sz w:val="24"/>
        </w:rPr>
      </w:pPr>
      <w:r>
        <w:rPr>
          <w:sz w:val="24"/>
        </w:rPr>
        <w:t>Was verstehen Sie unter Schleifen im Zusammenhang mit Programmiersprachen?</w:t>
        <w:tab/>
        <w:br/>
        <w:t>Wie werden diese durch die Programmiersprache VisualBasic realisiert?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</w:rPr>
        <w:t>Warum benutzt man bei der Entwicklung von Programmen unterschiedliche internen Variablentypen?</w:t>
        <w:br/>
        <w:t>Nennen und charakterisieren Sie mindestens drei Typbezeichnungen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47:00Z</dcterms:created>
  <dc:creator>Institut für Grundwasserwirt.</dc:creator>
  <dc:description/>
  <cp:keywords/>
  <dc:language>en-US</dc:language>
  <cp:lastModifiedBy>Graeber</cp:lastModifiedBy>
  <cp:lastPrinted>2005-12-09T07:02:00Z</cp:lastPrinted>
  <dcterms:modified xsi:type="dcterms:W3CDTF">2006-07-17T06:51:00Z</dcterms:modified>
  <cp:revision>3</cp:revision>
  <dc:subject/>
  <dc:title>Prüfung</dc:title>
</cp:coreProperties>
</file>