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417" w:footer="0" w:bottom="1134"/>
          <w:pgNumType w:fmt="decimal"/>
          <w:formProt w:val="false"/>
          <w:textDirection w:val="lrTb"/>
          <w:docGrid w:type="default" w:linePitch="360" w:charSpace="0"/>
        </w:sectPr>
        <w:pStyle w:val="Heading1"/>
        <w:spacing w:before="240" w:after="60"/>
        <w:rPr/>
      </w:pPr>
      <w:r>
        <w:rPr/>
        <w:t>Übungen zur Nutzung von Access</w:t>
      </w:r>
    </w:p>
    <w:p>
      <w:pPr>
        <w:pStyle w:val="Heading1"/>
        <w:rPr/>
      </w:pPr>
      <w:r>
        <w:rPr/>
        <w:t>Teil 1</w:t>
      </w:r>
    </w:p>
    <w:p>
      <w:pPr>
        <w:pStyle w:val="Normal"/>
        <w:numPr>
          <w:ilvl w:val="0"/>
          <w:numId w:val="3"/>
        </w:numPr>
        <w:rPr/>
      </w:pPr>
      <w:r>
        <w:rPr/>
        <w:t>Erstellen Sie eine Adressdatenbank (Anrede, Titel, Vorname, Name, Anschrift, etc.) und geben Sie einige Beispieldatensätze ein!</w:t>
      </w:r>
    </w:p>
    <w:p>
      <w:pPr>
        <w:pStyle w:val="Normal"/>
        <w:numPr>
          <w:ilvl w:val="0"/>
          <w:numId w:val="3"/>
        </w:numPr>
        <w:rPr/>
      </w:pPr>
      <w:r>
        <w:rPr/>
        <w:t xml:space="preserve">Für eine effiziente Arbeitsweise ist es sinnvoll, Adressdatenbanken mit Serienbriefen zu verbinden. </w:t>
      </w:r>
    </w:p>
    <w:p>
      <w:pPr>
        <w:pStyle w:val="Normal"/>
        <w:rPr/>
      </w:pPr>
      <w:r>
        <w:rPr/>
        <w:t xml:space="preserve">Entwerfen Sie in MS Word 2000 einen Serienbrief, der an alle Personen in Ihrer Datenbank verschickt werden soll. Nutzen Sie dafür "Wenn" - Konstrukte! </w:t>
      </w:r>
    </w:p>
    <w:p>
      <w:pPr>
        <w:pStyle w:val="Heading2"/>
        <w:rPr>
          <w:rFonts w:eastAsia="Arial Unicode MS"/>
        </w:rPr>
      </w:pPr>
      <w:r>
        <w:rPr/>
        <w:t>Teil 2</w:t>
      </w:r>
    </w:p>
    <w:p>
      <w:pPr>
        <w:pStyle w:val="Normal"/>
        <w:numPr>
          <w:ilvl w:val="0"/>
          <w:numId w:val="5"/>
        </w:numPr>
        <w:rPr/>
      </w:pPr>
      <w:r>
        <w:rPr/>
        <w:t>Importieren Sie folgende mit umfangreichen Pegeldaten in eine Access – Datenbank</w:t>
      </w:r>
    </w:p>
    <w:p>
      <w:pPr>
        <w:pStyle w:val="Normal"/>
        <w:numPr>
          <w:ilvl w:val="0"/>
          <w:numId w:val="5"/>
        </w:numPr>
        <w:rPr/>
      </w:pPr>
      <w:r>
        <w:rPr/>
        <w:t>Entwerfen Sie ein Datenbankformular zur Anzeige und Eingabe dieser Daten.</w:t>
      </w:r>
    </w:p>
    <w:p>
      <w:pPr>
        <w:pStyle w:val="Normal"/>
        <w:numPr>
          <w:ilvl w:val="0"/>
          <w:numId w:val="5"/>
        </w:numPr>
        <w:rPr/>
      </w:pPr>
      <w:r>
        <w:rPr/>
        <w:t>Erstellen Sie aus der Tabelle eine Abfrage mit folgenden Angaben:</w:t>
        <w:br/>
        <w:t xml:space="preserve">Bezeichnung des Pegels </w:t>
        <w:br/>
        <w:t xml:space="preserve">Rohroberkante (ROK) in m ü NN </w:t>
        <w:br/>
        <w:t xml:space="preserve">Abstand Flurabstand des Grundwassers (Z) in cm </w:t>
        <w:br/>
        <w:t xml:space="preserve">absolute Höhe des Grundwasserspiegels (H = ROK - Z/100) in m ü NN. (Stellen Sie die Ergebnisse mit zwei Dezimalstellen dar). </w:t>
        <w:br/>
        <w:t xml:space="preserve">Hochwert </w:t>
        <w:br/>
        <w:t xml:space="preserve">Rechtswert </w:t>
      </w:r>
    </w:p>
    <w:p>
      <w:pPr>
        <w:pStyle w:val="Normal"/>
        <w:numPr>
          <w:ilvl w:val="0"/>
          <w:numId w:val="5"/>
        </w:numPr>
        <w:rPr/>
      </w:pPr>
      <w:r>
        <w:rPr/>
        <w:t>Erstellen Sie aus der Tabelle eine Abfrage mit folgenden Angaben:</w:t>
        <w:br/>
        <w:t xml:space="preserve">Bezeichnung des Pegels </w:t>
        <w:br/>
        <w:t xml:space="preserve">Hochwert </w:t>
        <w:br/>
        <w:t xml:space="preserve">Rechtswert </w:t>
        <w:br/>
        <w:t xml:space="preserve">Abstand vom Nullpunkt </w:t>
        <w:br/>
        <w:t xml:space="preserve">Ermitteln Sie den Pegel in der Kartendarstellung "links- unten" (geringster Abstand vom Nullpunkt). </w:t>
        <w:br/>
        <w:t xml:space="preserve">Berechnen Sie für jeden Pegel die Entfernung zum Pegel "links- unten". </w:t>
        <w:br/>
        <w:t xml:space="preserve">Stellen Sie die Höhe des Geländes und des Grundwasserstandes als Funktionen der Entfernung grafisch dar (achten Sie auf gute Skalierung und Beschriftung)! </w:t>
      </w:r>
    </w:p>
    <w:p>
      <w:pPr>
        <w:pStyle w:val="Heading2"/>
        <w:rPr>
          <w:rFonts w:eastAsia="Arial Unicode MS"/>
        </w:rPr>
      </w:pPr>
      <w:r>
        <w:rPr/>
        <w:t>Teil 3</w:t>
      </w:r>
    </w:p>
    <w:p>
      <w:pPr>
        <w:pStyle w:val="Normal"/>
        <w:rPr>
          <w:szCs w:val="20"/>
        </w:rPr>
      </w:pPr>
      <w:r>
        <w:rPr>
          <w:szCs w:val="20"/>
        </w:rPr>
        <w:t>In einem Institut soll die Bibliothek mittels einer Access-Datenbank verwaltet werden.</w:t>
      </w:r>
    </w:p>
    <w:p>
      <w:pPr>
        <w:pStyle w:val="Normal"/>
        <w:numPr>
          <w:ilvl w:val="0"/>
          <w:numId w:val="4"/>
        </w:numPr>
        <w:rPr/>
      </w:pPr>
      <w:r>
        <w:rPr>
          <w:szCs w:val="20"/>
        </w:rPr>
        <w:t xml:space="preserve">Entwerfen Sie entsprechende Datenbankformulare, in denen folgende Datenelemente eingeb- und abrufbar sind: Verfasser, Titel, Stichworte, Verlag, Erscheinungsjahr, Signatur, Ausleiher (Name, Adresse, Nutzerausweisnummer), Ausleihfrist und weitere Angaben Ihrer Wahl! </w:t>
        <w:br/>
        <w:t>Sinnvollerweise sollten Sie drei Tabellen (Bücher, Nutzer, Ausleihe) mit den zugehörigen Formularen erstellen. Der jeweilige Primärschlüssel kann dabei mit den fortlaufenden Ordnungsnummern identisch sein.</w:t>
      </w:r>
    </w:p>
    <w:p>
      <w:pPr>
        <w:pStyle w:val="Normal"/>
        <w:numPr>
          <w:ilvl w:val="0"/>
          <w:numId w:val="4"/>
        </w:numPr>
        <w:rPr/>
      </w:pPr>
      <w:r>
        <w:rPr>
          <w:szCs w:val="20"/>
        </w:rPr>
        <w:t xml:space="preserve">Füllen Sie diese Datenbank mit jeweils mindestens 10 Einträgen Ihrer Wahl. Beachten Sie dabei, dass mindestens ein Ausleiher mehrmals auftritt und dass die Leihfrist mindestens einmal zum heutigen Datum bereits abgelaufen ist!. </w:t>
      </w:r>
    </w:p>
    <w:p>
      <w:pPr>
        <w:pStyle w:val="Normal"/>
        <w:numPr>
          <w:ilvl w:val="0"/>
          <w:numId w:val="4"/>
        </w:numPr>
        <w:rPr/>
      </w:pPr>
      <w:r>
        <w:rPr>
          <w:szCs w:val="20"/>
        </w:rPr>
        <w:t xml:space="preserve">Entwerfen Sie einen Mahnbrief, der als Serienbrief erstellt werden kann und der mindestens die Anschrift des Ausleihers, das Buch (Titel, Verfasser, Signatur) und die Dauer der Leihfristüberschreitung enthält! Dazu entwickeln Sie eine Abfragetabelle, die die gewünschten Elemente enthält. </w:t>
      </w:r>
    </w:p>
    <w:p>
      <w:pPr>
        <w:pStyle w:val="Heading2"/>
        <w:rPr>
          <w:rFonts w:eastAsia="Arial Unicode MS"/>
        </w:rPr>
      </w:pPr>
      <w:r>
        <w:rPr/>
        <w:t>Teil 4 </w:t>
      </w:r>
    </w:p>
    <w:p>
      <w:pPr>
        <w:pStyle w:val="Normal"/>
        <w:rPr>
          <w:szCs w:val="20"/>
        </w:rPr>
      </w:pPr>
      <w:r>
        <w:rPr>
          <w:szCs w:val="20"/>
        </w:rPr>
        <w:t>Mittels der Formulare in Access sollen Pegelstammbögen entworfen werden!</w:t>
      </w:r>
    </w:p>
    <w:p>
      <w:pPr>
        <w:pStyle w:val="Normal"/>
        <w:numPr>
          <w:ilvl w:val="0"/>
          <w:numId w:val="2"/>
        </w:numPr>
        <w:rPr/>
      </w:pPr>
      <w:r>
        <w:rPr/>
        <w:t>Der Stammbogen soll dabei die Bezeichnung des Pegels und alle weiteren Pegeldaten enthalten.</w:t>
      </w:r>
    </w:p>
    <w:p>
      <w:pPr>
        <w:pStyle w:val="Normal"/>
        <w:numPr>
          <w:ilvl w:val="0"/>
          <w:numId w:val="2"/>
        </w:numPr>
        <w:rPr/>
      </w:pPr>
      <w:r>
        <w:rPr>
          <w:szCs w:val="20"/>
        </w:rPr>
        <w:t>In dem Stammbogen sollen weiterhin grafische Darstellungen eingebunden werden:</w:t>
        <w:br/>
        <w:t>1.</w:t>
        <w:tab/>
        <w:t>die Lage des Pegels im Koordinatensystem der Hoch- und Rechtswerte, wobei die linke untere Ecke des Koordinatensystems  den minimalen Hochwert bzw. minimalen Rechtswert repräsentiert.</w:t>
        <w:br/>
        <w:t>2.</w:t>
        <w:tab/>
        <w:t xml:space="preserve">den vertikalen Querschnitt (entlang der z- Achse) mit den entsprechenden Höhen (Teufe, GOK, ROK, FIOK, FIUK, Messwert)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957"/>
        </w:tabs>
        <w:ind w:left="957" w:hanging="597"/>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47:00Z</dcterms:created>
  <dc:creator>sitte</dc:creator>
  <dc:description/>
  <dc:language>en-US</dc:language>
  <cp:lastModifiedBy>sitte</cp:lastModifiedBy>
  <dcterms:modified xsi:type="dcterms:W3CDTF">2004-09-14T09:15:00Z</dcterms:modified>
  <cp:revision>5</cp:revision>
  <dc:subject/>
  <dc:title>Access</dc:title>
</cp:coreProperties>
</file>