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üfu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wendungen der Informatik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2"/>
        </w:rPr>
      </w:pPr>
      <w:r>
        <w:rPr>
          <w:sz w:val="22"/>
        </w:rPr>
        <w:t>Prüfer:</w:t>
        <w:tab/>
        <w:tab/>
        <w:t>Prof. Dr.-Ing. habil. P.-W. Gräber</w:t>
        <w:tab/>
        <w:tab/>
      </w:r>
      <w:r>
        <w:rPr>
          <w:b/>
          <w:sz w:val="22"/>
        </w:rPr>
        <w:t>Name:</w:t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>08.07.2005,</w:t>
        <w:tab/>
        <w:t>3. DS</w:t>
        <w:tab/>
        <w:tab/>
        <w:tab/>
        <w:tab/>
      </w:r>
      <w:r>
        <w:rPr>
          <w:b/>
          <w:sz w:val="22"/>
        </w:rPr>
        <w:t>Vorname:</w:t>
      </w:r>
    </w:p>
    <w:p>
      <w:pPr>
        <w:pStyle w:val="Normal"/>
        <w:rPr>
          <w:sz w:val="22"/>
        </w:rPr>
      </w:pPr>
      <w:r>
        <w:rPr>
          <w:sz w:val="22"/>
        </w:rPr>
        <w:t>Ort:</w:t>
        <w:tab/>
        <w:tab/>
        <w:t xml:space="preserve">Potthoff-Bau, Hörsaal 81 </w:t>
        <w:tab/>
        <w:tab/>
        <w:tab/>
      </w:r>
      <w:r>
        <w:rPr>
          <w:b/>
          <w:sz w:val="22"/>
        </w:rPr>
        <w:t>Prüfungs-Nr.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Nennen Sie die verschiedenen Adressierungsarten eines PC im Zusammenhang mit der Internetarbeit. Wozu dient ein „Namenserver“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elche Verbindungsarten innerhalb des physischen Links zwischen Rechnern kennen Si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bedeutet die Abkürzung TCP/IP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Konvertieren Sie vom Dezimal- in das Dual- und in das Hexadezimalsystem den Wert 18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Konvertieren Sie vom Dual- in das Dezimalsystem den Wert 1010101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verstehen sie unter der rechnerinternen Verarbeitungsbreite? Geben Sie dabei mindestens drei Beispiele a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sind die Grundelemente eines Mikrorechners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ovon hängt die Leistungsfähigkeit eines PC zur Lösung wissenschaftlich-technischer Aufgaben ab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elche Speichermöglichkeiten besitzt ein Mikrorechner?. Geben Sie dabei Speichergröße (z.Zt. gängige Werte) und Arbeitsgeschwindigkeit a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orin besteht der Unterschied zwischen einem 32- und 64-Bit Mikroprozessor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elche gebräuchlichen Interfaces kennen Sie? Geben Sie die Vor und Nachteile sowei deren Anwendungsbereiche a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verstehen Sie unter einer Längs- und einer Querparität? Geben Sie je ein Beispiel dazu a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ie groß ist der Pixelabstand auf einer A4-Seite im Querformat (25,4cm) bei einer Auflösung von 100dpi und 500 dpi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verstehen Sie unter den Begriff „Benchmark“? Geben Sie zwei Beispiele a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orin besteht der wesentliche Unterschied zwischen den Betriebssystemen von MicroSoft (Window) und der Unixfamili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sind so genannte „ZIP“-Dateien und was ist deren Vorteil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verstehen Sie unter der Fragmentierung einer Festplatte und wie kann man dies beseitigen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verstehen Sie unter der Partitionierung einer Festplatt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ie viel Dateien werden beim Seriendruck bearbeitet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Stellen Sie ein Struktogramm zur Berechnung der Wurfgeschwindigke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auf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ist der Unterschied zwischen Spaltensatz und Tabellenspalten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as verstehen Sie unter einem Filialdokument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>Wodurch unterscheiden sich Rubriken- und XY-Diagramme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Schreiben Sie in eine Zelle des MS-Excel-Tabellenblattes die Berechnung der Wurfweite für den waagerechten Wurf, wenn die Werte wie folgt vorgegeben sin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br/>
      </w:r>
      <w:r>
        <w:rPr/>
        <w:drawing>
          <wp:inline distT="0" distB="0" distL="0" distR="0">
            <wp:extent cx="287909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2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Textkrper3">
    <w:name w:val="Textkörper 3"/>
    <w:basedOn w:val="Normal"/>
    <w:qFormat/>
    <w:pPr/>
    <w:rPr>
      <w:b/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9:36:00Z</dcterms:created>
  <dc:creator>graeber</dc:creator>
  <dc:description/>
  <dc:language>en-US</dc:language>
  <cp:lastModifiedBy>PC-Pool URZ Wil A119</cp:lastModifiedBy>
  <cp:lastPrinted>2005-07-08T09:19:00Z</cp:lastPrinted>
  <dcterms:modified xsi:type="dcterms:W3CDTF">2005-07-08T07:19:00Z</dcterms:modified>
  <cp:revision>6</cp:revision>
  <dc:subject/>
  <dc:title>Prüfung</dc:title>
</cp:coreProperties>
</file>