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Prüfer:</w:t>
        <w:tab/>
        <w:t>Prof. Dr.-Ing. habil. P.-W. Gräber</w:t>
        <w:tab/>
        <w:tab/>
        <w:tab/>
      </w:r>
      <w:r>
        <w:rPr>
          <w:b/>
        </w:rPr>
        <w:t>Name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>Datum:</w:t>
        <w:tab/>
        <w:t>02.03.2006, 1. DS (7:30 bis 9:00 Uhr)</w:t>
        <w:tab/>
        <w:tab/>
      </w:r>
      <w:r>
        <w:rPr>
          <w:b/>
        </w:rPr>
        <w:t>Vorname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Ort:</w:t>
        <w:tab/>
        <w:t xml:space="preserve">Barkhausen-Bau, Schönfeld-Hörsaal </w:t>
        <w:tab/>
        <w:tab/>
      </w:r>
      <w:r>
        <w:rPr>
          <w:b/>
        </w:rPr>
        <w:t>Matr.-Nr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Die Prüfung wird </w:t>
      </w:r>
      <w:r>
        <w:rPr>
          <w:b/>
          <w:sz w:val="22"/>
        </w:rPr>
        <w:t>ohne Unterlagen</w:t>
      </w:r>
      <w:r>
        <w:rPr>
          <w:sz w:val="22"/>
        </w:rPr>
        <w:t xml:space="preserve"> und </w:t>
      </w:r>
      <w:r>
        <w:rPr>
          <w:b/>
          <w:sz w:val="22"/>
        </w:rPr>
        <w:t>ohne Hilfsmittel</w:t>
      </w:r>
      <w:r>
        <w:rPr>
          <w:sz w:val="22"/>
        </w:rPr>
        <w:t xml:space="preserve"> (einschl. Rechner) geschrieben.</w:t>
      </w:r>
    </w:p>
    <w:p>
      <w:pPr>
        <w:pStyle w:val="Normal"/>
        <w:rPr/>
      </w:pPr>
      <w:r>
        <w:rPr>
          <w:sz w:val="22"/>
        </w:rPr>
        <w:t xml:space="preserve">Vergessen Sie nicht, auf </w:t>
      </w:r>
      <w:r>
        <w:rPr>
          <w:b/>
          <w:sz w:val="22"/>
        </w:rPr>
        <w:t>das Aufgabenblatt und jedes Blatt Ihren Namen und Vornamen in Druckschrift</w:t>
      </w:r>
      <w:r>
        <w:rPr>
          <w:sz w:val="22"/>
        </w:rPr>
        <w:t xml:space="preserve"> zu schreiben. Die Aufgabenblätter bitte mit abge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 xml:space="preserve">Was verstehen Sie unter TCP/IP? </w:t>
        <w:br/>
        <w:t>Welche TCP/IP - Dienste kennen Sie?</w:t>
        <w:br/>
        <w:t xml:space="preserve">Welche Adressierungsarten innerhalb eines Rechnernetzes kennen Sie?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 xml:space="preserve">Im Rechnernetzwerk - Schichtenmodell gibt es die Link-Schichten. </w:t>
        <w:br/>
        <w:t xml:space="preserve">Was verstehen Sie unter physischen und logischen Links? </w:t>
        <w:br/>
        <w:t>Geben Sie dazu auch Beispiele a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andeln Sie folgende Zahlen in die Darstellung anderer Systeme um.</w:t>
        <w:br/>
        <w:t xml:space="preserve">Dual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ezimal:</w:t>
        <w:tab/>
        <w:tab/>
        <w:t>11011100B</w:t>
        <w:br/>
        <w:t>Dezimal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ual:</w:t>
        <w:tab/>
        <w:tab/>
        <w:t>20</w:t>
      </w:r>
      <w:r>
        <w:rPr>
          <w:sz w:val="22"/>
          <w:vertAlign w:val="subscript"/>
        </w:rPr>
        <w:t>10</w:t>
      </w:r>
      <w:r>
        <w:rPr>
          <w:sz w:val="22"/>
        </w:rPr>
        <w:br/>
        <w:t xml:space="preserve">Dezimal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Hexadezimal:</w:t>
        <w:tab/>
        <w:t>16</w:t>
      </w:r>
      <w:r>
        <w:rPr>
          <w:sz w:val="22"/>
          <w:vertAlign w:val="subscript"/>
        </w:rPr>
        <w:t>10</w:t>
      </w:r>
      <w:r>
        <w:rPr>
          <w:sz w:val="22"/>
        </w:rPr>
        <w:br/>
        <w:t xml:space="preserve">Hexadezimal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ezimal:</w:t>
        <w:tab/>
        <w:t>1FH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 xml:space="preserve">Was verstehen Sie unter interner Verarbeitungsbreite? </w:t>
        <w:br/>
        <w:t>Wie viel Bit besitzt ein Byte bzw. ein Word?</w:t>
        <w:br/>
        <w:t>Wie viel Speicherplatz belegen die Ziffern „2006“, wenn sie als Zahl oder im Textformat abgespeichert werden?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as verstehen Sie unter einer Längs- und einer Querparität? Geben Sie je ein Beispiel dazu an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as verstehen Sie unter ASCII - und EBCDI - Code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arum soll zu Beginn der Bearbeitung eines MS-Word-Dokuments dieses gespeichert werd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s verstehen Sie innerhalb von MS-Word unter Feldfunktionen?</w:t>
        <w:br/>
        <w:t>Wo stellen Sie ein, dass diese angezeigt werd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unterscheiden sich Rubriken von X/Y-Diagramm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elche maximale Dimension besitzt ein Datensatz in einer MS-Excel-Datei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wird in MS-Excel gekennzeichnet, dass der Inhalt einer Zelle eine Formel ist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Mit welcher Taste wird die Eingabe von Formel bzw. von Matrixfunktionen abgeschloss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Geben Sie je ein Beispiel der drei Adressierungsarten für Zellen des MS-Excel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 w:val="22"/>
        </w:rPr>
        <w:t>Worin besteht der Unterschied zwischen den Regressionsfunktion in MS-Excel und der Trendfunktion in MS-Graph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In den Zellen B2 bis B6 soll der Wert der Spalte A der gleichen Zeile stehen oder der Begriff Falsch, wenn das entsprechende Element der A-Spalte weniger als das Doppelte von A2 ist. Tragen Sie in das WENN-Formular (siehe Abbildung) die entsprechenden Befehle ein. Geben Sie mit an, auf welche Zelle bzw. Bereich sich Ihre WENN-Formular beziehen soll.</w:t>
        <w:br/>
      </w:r>
      <w:r>
        <w:rPr>
          <w:sz w:val="22"/>
        </w:rPr>
        <w:drawing>
          <wp:inline distT="0" distB="0" distL="0" distR="0">
            <wp:extent cx="425640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durch unterscheidet sich die Spaltenkennzeichnung im MS-Access von der im MS-Excel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as verstehen Sie unter gebundenen und ungebunden Textfeldern innerhalb von MS-Access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In welchen MS-Access Objekten können Sie die Datenbestände mathematisch verändern oder neue Datensätze berechnen?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sz w:val="22"/>
        </w:rPr>
      </w:pPr>
      <w:r>
        <w:rPr>
          <w:sz w:val="22"/>
        </w:rPr>
        <w:t>Wozu dient in MS-Access der Ausdruck-Generator</w:t>
        <w:br/>
        <w:t>Wie können Sie den Ausdruck-Generator aufrufen?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10:00Z</dcterms:created>
  <dc:creator>Institut für Grundwasserwirt.</dc:creator>
  <dc:description/>
  <cp:keywords/>
  <dc:language>en-US</dc:language>
  <cp:lastModifiedBy>Graeber</cp:lastModifiedBy>
  <cp:lastPrinted>2006-02-28T12:10:00Z</cp:lastPrinted>
  <dcterms:modified xsi:type="dcterms:W3CDTF">2006-03-04T13:41:00Z</dcterms:modified>
  <cp:revision>7</cp:revision>
  <dc:subject/>
  <dc:title>Prüfung</dc:title>
</cp:coreProperties>
</file>