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üfung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wendungen der Informatik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Prüfer:</w:t>
        <w:tab/>
        <w:t>Prof. Dr.-Ing. habil. P.-W. Gräber</w:t>
        <w:tab/>
        <w:tab/>
        <w:tab/>
      </w:r>
      <w:r>
        <w:rPr>
          <w:b/>
          <w:bCs/>
        </w:rPr>
        <w:t>Name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>Datum:</w:t>
        <w:tab/>
        <w:t>25.02.2005, 5. DS (14:50 bis 16:20 Uhr)</w:t>
        <w:tab/>
        <w:tab/>
      </w:r>
      <w:r>
        <w:rPr>
          <w:b/>
          <w:bCs/>
        </w:rPr>
        <w:t>Vorname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Ort:</w:t>
        <w:tab/>
        <w:t xml:space="preserve">HSZ, Audimax </w:t>
        <w:tab/>
        <w:tab/>
        <w:tab/>
        <w:tab/>
        <w:tab/>
      </w:r>
      <w:r>
        <w:rPr>
          <w:b/>
          <w:bCs/>
        </w:rPr>
        <w:t>Matr.-Nr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Die Prüfung wird </w:t>
      </w:r>
      <w:r>
        <w:rPr>
          <w:b/>
          <w:bCs/>
          <w:sz w:val="22"/>
          <w:szCs w:val="22"/>
        </w:rPr>
        <w:t>ohne Unterlagen</w:t>
      </w:r>
      <w:r>
        <w:rPr>
          <w:sz w:val="22"/>
          <w:szCs w:val="22"/>
        </w:rPr>
        <w:t xml:space="preserve"> und </w:t>
      </w:r>
      <w:r>
        <w:rPr>
          <w:b/>
          <w:bCs/>
          <w:sz w:val="22"/>
          <w:szCs w:val="22"/>
        </w:rPr>
        <w:t>ohne Hilfsmittel</w:t>
      </w:r>
      <w:r>
        <w:rPr>
          <w:sz w:val="22"/>
          <w:szCs w:val="22"/>
        </w:rPr>
        <w:t xml:space="preserve"> (einschl. Rechner) geschrieben.</w:t>
      </w:r>
    </w:p>
    <w:p>
      <w:pPr>
        <w:pStyle w:val="Normal"/>
        <w:rPr/>
      </w:pPr>
      <w:r>
        <w:rPr>
          <w:sz w:val="22"/>
          <w:szCs w:val="22"/>
        </w:rPr>
        <w:t xml:space="preserve">Vergessen Sie nicht, auf </w:t>
      </w:r>
      <w:r>
        <w:rPr>
          <w:b/>
          <w:bCs/>
          <w:sz w:val="22"/>
          <w:szCs w:val="22"/>
        </w:rPr>
        <w:t>das Aufgabenblatt und jedes Blatt Ihren Namen und Vornamen in Druckschrift</w:t>
      </w:r>
      <w:r>
        <w:rPr>
          <w:sz w:val="22"/>
          <w:szCs w:val="22"/>
        </w:rPr>
        <w:t xml:space="preserve"> zu schreiben. Die Aufgabenblätter bitte mit abg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Nennen Sie die Hauptbestandteile eines Rechners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 xml:space="preserve">Was verstehen Sie unter TCP/IP? </w:t>
        <w:br/>
        <w:t>Welche TCP/IP-Dienste kennen Si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 xml:space="preserve">Im Rechnernetzwerk-Schichtenmodell gibt es die Link-Schichten. </w:t>
        <w:br/>
        <w:t>Was verstehen Sie unter physischen und logischen Link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/>
      </w:pPr>
      <w:r>
        <w:rPr>
          <w:sz w:val="22"/>
          <w:szCs w:val="22"/>
        </w:rPr>
        <w:t>Wandeln Sie folgende Zahlen in die Darstellung anderer Systeme um.</w:t>
        <w:br/>
        <w:t xml:space="preserve">Dual </w:t>
      </w:r>
      <w:r>
        <w:rPr>
          <w:rFonts w:eastAsia="Wingdings;Symbol" w:cs="Wingdings;Symbol" w:ascii="Wingdings;Symbol" w:hAnsi="Wingdings;Symbol"/>
          <w:sz w:val="22"/>
          <w:szCs w:val="22"/>
        </w:rPr>
        <w:t>è</w:t>
      </w:r>
      <w:r>
        <w:rPr>
          <w:sz w:val="22"/>
          <w:szCs w:val="22"/>
        </w:rPr>
        <w:t xml:space="preserve"> Dezimal:</w:t>
        <w:tab/>
        <w:tab/>
        <w:t>11011100B</w:t>
        <w:br/>
        <w:t>Dezimal</w:t>
      </w:r>
      <w:r>
        <w:rPr>
          <w:rFonts w:eastAsia="Wingdings;Symbol" w:cs="Wingdings;Symbol" w:ascii="Wingdings;Symbol" w:hAnsi="Wingdings;Symbol"/>
          <w:sz w:val="22"/>
          <w:szCs w:val="22"/>
        </w:rPr>
        <w:t>è</w:t>
      </w:r>
      <w:r>
        <w:rPr>
          <w:sz w:val="22"/>
          <w:szCs w:val="22"/>
        </w:rPr>
        <w:t xml:space="preserve"> Dual:</w:t>
        <w:tab/>
        <w:tab/>
        <w:t>22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br/>
        <w:t xml:space="preserve">Dezimal </w:t>
      </w:r>
      <w:r>
        <w:rPr>
          <w:rFonts w:eastAsia="Wingdings;Symbol" w:cs="Wingdings;Symbol" w:ascii="Wingdings;Symbol" w:hAnsi="Wingdings;Symbol"/>
          <w:sz w:val="22"/>
          <w:szCs w:val="22"/>
        </w:rPr>
        <w:t>è</w:t>
      </w:r>
      <w:r>
        <w:rPr>
          <w:sz w:val="22"/>
          <w:szCs w:val="22"/>
        </w:rPr>
        <w:t xml:space="preserve"> Hexadezimal:</w:t>
        <w:tab/>
        <w:t>22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br/>
        <w:t xml:space="preserve">Hexadezimal </w:t>
      </w:r>
      <w:r>
        <w:rPr>
          <w:rFonts w:eastAsia="Wingdings;Symbol" w:cs="Wingdings;Symbol" w:ascii="Wingdings;Symbol" w:hAnsi="Wingdings;Symbol"/>
          <w:sz w:val="22"/>
          <w:szCs w:val="22"/>
        </w:rPr>
        <w:t>è</w:t>
      </w:r>
      <w:r>
        <w:rPr>
          <w:sz w:val="22"/>
          <w:szCs w:val="22"/>
        </w:rPr>
        <w:t xml:space="preserve"> Dezimal:</w:t>
        <w:tab/>
        <w:t>22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 xml:space="preserve">Was verstehen Sie unter interner Verarbeitungsbreite? </w:t>
        <w:br/>
        <w:t>Wieviel Speicherplatz belegen die Ziffern „2005“, wenn sie als Zahl oder im Textformat abgespeichert werd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Nennen Sie die verschiedenen Speichermöglichkeiten eines PC.</w:t>
        <w:br/>
        <w:t>Beschreiben Sie dabei gängige Größenordnungen und Geschwindigkeiten und Geschwindigkeitsverhältnis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Was verstehen Sie innerhalb von MS-Word unter Feldfunktionen?</w:t>
        <w:br/>
        <w:t>Wo stellen Sie ein, dass diese angezeigt werd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Bei der Verwaltung einer Bibliotheksdatenbank werden mittels Serienbriefen säumige Nutzer regelmäßig gemahnt. Tragen Sie in die nachfolgende Abbildung mit Hilfe der „WENN-Funktion“ die entsprechenden Formulierungen für den Fall ein, dass bei einer Ausleihfrist von 28 Tagen die Leihfrist überschritten wurde („Leihfristüberschreitung“) oder noch eingehalten wird („Leihfrist OK“)</w:t>
        <w:br/>
      </w:r>
      <w:r>
        <w:rPr>
          <w:sz w:val="20"/>
          <w:szCs w:val="20"/>
        </w:rPr>
        <w:drawing>
          <wp:inline distT="0" distB="0" distL="0" distR="0">
            <wp:extent cx="3605530" cy="200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Worin besteht bei MS-Word der Unterschied zwischen Tabellenschreibweise und Spaltensatz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Wie müssen Überschriften formatiert (siehe Abbildung) werden, damit diese automatisch in ein Inhaltsverzeichnis übernommen werden?</w:t>
        <w:br/>
      </w:r>
      <w:r>
        <w:rPr>
          <w:sz w:val="20"/>
          <w:szCs w:val="20"/>
        </w:rPr>
        <w:drawing>
          <wp:inline distT="0" distB="0" distL="0" distR="0">
            <wp:extent cx="1153160" cy="215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/>
      </w:pPr>
      <w:r>
        <w:rPr>
          <w:sz w:val="22"/>
          <w:szCs w:val="22"/>
        </w:rPr>
        <w:t xml:space="preserve">Wie realisieren Sie die effektive Schreibweise des Ausdrucke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 w:val="22"/>
          <w:szCs w:val="22"/>
        </w:rPr>
        <w:t xml:space="preserve"> in einem Tex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In welchen Programmen von MS-Office kann man das Tool MS-Graph aufrufen?</w:t>
        <w:br/>
        <w:t>Wie aktivieren Sie diesen Tool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Welche Besonderheiten haben Punkt-Diagramm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Geben Sie je ein Beispiel der drei Adressierungsarten für Zellen des MS-Exc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Nennen Sie Beispiele (max. 3) für Matrixfunktionen des MS-Excel</w:t>
        <w:br/>
        <w:t>Wie wird die Eingabe dieser Funktionen abgeschloss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Berechnen Sie die Formel der Zelle A3 in der Abbildung.</w:t>
        <w:br/>
      </w:r>
      <w:r>
        <w:rPr>
          <w:sz w:val="20"/>
          <w:szCs w:val="20"/>
        </w:rPr>
        <w:drawing>
          <wp:inline distT="0" distB="0" distL="0" distR="0">
            <wp:extent cx="1357630" cy="672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Schreiben Sie in eine Zelle des MS-Excel-Tabellenblattes die Berechnung der maximalen Wurfweite</w:t>
        <w:br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2"/>
          <w:szCs w:val="22"/>
        </w:rPr>
        <w:br/>
      </w:r>
      <w:r>
        <w:rPr>
          <w:sz w:val="20"/>
          <w:szCs w:val="20"/>
        </w:rPr>
        <w:drawing>
          <wp:inline distT="0" distB="0" distL="0" distR="0">
            <wp:extent cx="1818640" cy="892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Wodurch unterscheidet sich die Spaltenkennzeichnung im MS-Access von der im MS-Excel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Was verstehen Sie unter gebundenen und ungebunden Textfeldern innerhalb von MS-Acces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86" w:hanging="786"/>
        <w:rPr>
          <w:sz w:val="22"/>
          <w:szCs w:val="22"/>
        </w:rPr>
      </w:pPr>
      <w:r>
        <w:rPr>
          <w:sz w:val="22"/>
          <w:szCs w:val="22"/>
        </w:rPr>
        <w:t>In welchen MS-Access Objekten können Sie die Datenbestände mathematisch verändern oder neue Datensätze berechn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Wozu dient in MS-Access der Ausdruck-Generator</w:t>
        <w:br/>
        <w:t>Wie können Sie den Ausdruck-Generator aufrufen?</w:t>
      </w:r>
    </w:p>
    <w:p>
      <w:pPr>
        <w:pStyle w:val="Normal"/>
        <w:spacing w:before="12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3:00Z</dcterms:created>
  <dc:creator>Institut für Grundwasserwirt.</dc:creator>
  <dc:description/>
  <dc:language>en-US</dc:language>
  <cp:lastModifiedBy>graeber</cp:lastModifiedBy>
  <cp:lastPrinted>2005-02-24T15:07:00Z</cp:lastPrinted>
  <dcterms:modified xsi:type="dcterms:W3CDTF">2005-02-24T14:30:00Z</dcterms:modified>
  <cp:revision>10</cp:revision>
  <dc:subject/>
  <dc:title>Prüfung</dc:title>
</cp:coreProperties>
</file>