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üfung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nwendungen der Informatik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üfer:</w:t>
        <w:tab/>
        <w:tab/>
        <w:t>Prof. Dr.-Ing. habil. P.-W. Gräber</w:t>
        <w:tab/>
      </w:r>
      <w:r>
        <w:rPr>
          <w:b/>
          <w:sz w:val="22"/>
        </w:rPr>
        <w:t>Name:</w:t>
      </w:r>
    </w:p>
    <w:p>
      <w:pPr>
        <w:pStyle w:val="Normal"/>
        <w:rPr>
          <w:sz w:val="22"/>
        </w:rPr>
      </w:pPr>
      <w:r>
        <w:rPr>
          <w:sz w:val="22"/>
        </w:rPr>
        <w:t>Datum:</w:t>
        <w:tab/>
        <w:tab/>
        <w:t>23.02.2001, 2. DS</w:t>
        <w:tab/>
        <w:tab/>
        <w:tab/>
      </w:r>
      <w:r>
        <w:rPr>
          <w:b/>
          <w:sz w:val="22"/>
        </w:rPr>
        <w:t>Vorname:</w:t>
      </w:r>
    </w:p>
    <w:p>
      <w:pPr>
        <w:pStyle w:val="Normal"/>
        <w:rPr>
          <w:sz w:val="22"/>
        </w:rPr>
      </w:pPr>
      <w:r>
        <w:rPr>
          <w:sz w:val="22"/>
        </w:rPr>
        <w:t>Ort:</w:t>
        <w:tab/>
        <w:tab/>
        <w:t xml:space="preserve">Willers-Bau, A119 </w:t>
        <w:tab/>
        <w:tab/>
        <w:tab/>
      </w:r>
      <w:r>
        <w:rPr>
          <w:b/>
          <w:sz w:val="22"/>
        </w:rPr>
        <w:t>Matr.-Nr.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In einem Institut soll die Bibliothek mittels einer Access-Datenbank verwaltet werden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134" w:hanging="567"/>
        <w:rPr>
          <w:sz w:val="22"/>
        </w:rPr>
      </w:pPr>
      <w:r>
        <w:rPr>
          <w:sz w:val="22"/>
        </w:rPr>
        <w:t>Entwerfen Sie ein entsprechendes Datenbankformular, in dem folgende Da</w:t>
        <w:softHyphen/>
        <w:t>tenelemente eingeb- und abrufbar sind: Verfasser, Titel, Stichworte, Verlag, Er</w:t>
        <w:softHyphen/>
        <w:t>scheinungsjahr, Signatur, Ausleiher (Name, Adresse, Nutzerausweisnummer), Ausleihfrist und weitere Angaben Ihrer Wahl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134" w:hanging="567"/>
        <w:rPr>
          <w:sz w:val="22"/>
        </w:rPr>
      </w:pPr>
      <w:r>
        <w:rPr>
          <w:sz w:val="22"/>
        </w:rPr>
        <w:t>Füllen Sie diese Datenbank mit mindestens 10 Einträgen Ihrer Wahl. Beachten Sie dabei, dass mindestens ein Ausleiher mehrmals auftritt und das die Leihfrist min</w:t>
        <w:softHyphen/>
        <w:t>destens einmal zum heutigen Datum bereits abgelaufen ist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134" w:hanging="567"/>
        <w:rPr>
          <w:sz w:val="22"/>
        </w:rPr>
      </w:pPr>
      <w:r>
        <w:rPr>
          <w:sz w:val="22"/>
        </w:rPr>
        <w:t>Entwerfen Sie einen Mahnbrief, der als Serienbrief erstellt werden kann und der mindestens die Anschrift des Ausleihers, das Buch (Titel, Verfasser, Signatur), die Dauer der Leihfristüberschreitung enthäl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Verwenden Sie zu nachstehender Aufgabe beiliegende Excel-Tabell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>Berechnen</w:t>
      </w:r>
      <w:r>
        <w:rPr>
          <w:sz w:val="22"/>
        </w:rPr>
        <w:t xml:space="preserve"> Sie in der Tabelle den Grundwasserstand. (GW-NN = ROK - Z)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>Berechnen</w:t>
      </w:r>
      <w:r>
        <w:rPr>
          <w:sz w:val="22"/>
        </w:rPr>
        <w:t xml:space="preserve"> Sie den durchschnittlichen GW-Stand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>Berechnen</w:t>
      </w:r>
      <w:r>
        <w:rPr>
          <w:sz w:val="22"/>
        </w:rPr>
        <w:t xml:space="preserve"> und stellen Sie </w:t>
      </w:r>
      <w:r>
        <w:rPr>
          <w:b/>
          <w:sz w:val="22"/>
        </w:rPr>
        <w:t>grafisch</w:t>
      </w:r>
      <w:r>
        <w:rPr>
          <w:sz w:val="22"/>
        </w:rPr>
        <w:t xml:space="preserve"> ein Histogramm (Wahrscheinlichkeitsvertei</w:t>
        <w:softHyphen/>
        <w:t xml:space="preserve">lung) mit 5 Klassen (zwischen dem kleinsten und dem höchsten GW-Stand) für die Abweichung der einzelnen Grundwasserstände gegenüber dem Mittelwert auf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>Berechnen</w:t>
      </w:r>
      <w:r>
        <w:rPr>
          <w:sz w:val="22"/>
        </w:rPr>
        <w:t xml:space="preserve"> Sie den Abstand der einzelnen Messpunkte von dem Punkt mit dem Rechtswert 5445000,0 und dem Hochwert 5706000,0. Dieser Punkt erhält den durchschnittlichen GW-Stand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>Stellen</w:t>
      </w:r>
      <w:r>
        <w:rPr>
          <w:sz w:val="22"/>
        </w:rPr>
        <w:t xml:space="preserve"> Sie </w:t>
      </w:r>
      <w:r>
        <w:rPr>
          <w:b/>
          <w:sz w:val="22"/>
        </w:rPr>
        <w:t>grafisch</w:t>
      </w:r>
      <w:r>
        <w:rPr>
          <w:sz w:val="22"/>
        </w:rPr>
        <w:t xml:space="preserve"> die Abhängigkeit des Abstandes nach D.) und den GW-Stand der einzelnen Messpunkte dar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>Bilden</w:t>
      </w:r>
      <w:r>
        <w:rPr>
          <w:sz w:val="22"/>
        </w:rPr>
        <w:t xml:space="preserve"> Sie zu der Abhängigkeit nach E.) eine lineare Regressionsfunktion und </w:t>
      </w:r>
      <w:r>
        <w:rPr>
          <w:b/>
          <w:sz w:val="22"/>
        </w:rPr>
        <w:t xml:space="preserve">stellen </w:t>
      </w:r>
      <w:r>
        <w:rPr>
          <w:sz w:val="22"/>
        </w:rPr>
        <w:t>Sie diese mit in dem Diagramm E.) da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</w:rPr>
        <w:t>Zeichnen Sie mit den Grafik-Hilfsmittel von Word ein Struktogramm für folgendes mathematisches Problem (optimieren Sie nach möglich wenig doppelten Anweisungen).</w:t>
        <w:tab/>
        <w:br/>
        <w:t>Zur Bestimmung von Bodenparametern S und T werden oft sogenannten indirekte Parameterbe</w:t>
        <w:softHyphen/>
        <w:t>stimmungsverfahren, hier die sog,. Pumpversuchsauswertung, benutzt. Parallel zum praktischen Ver</w:t>
        <w:softHyphen/>
        <w:t>such wird eine Berechnung der Absenkung durchgeführt. Die Parameter der Berechnung werden so</w:t>
        <w:softHyphen/>
        <w:t>lange verändert, bis die Gütefunktion (Abweichung zwischen Messwerten s und Berechnungswerten s</w:t>
      </w:r>
      <w:r>
        <w:rPr>
          <w:sz w:val="22"/>
          <w:vertAlign w:val="subscript"/>
        </w:rPr>
        <w:t>M</w:t>
      </w:r>
      <w:r>
        <w:rPr>
          <w:sz w:val="22"/>
        </w:rPr>
        <w:t>) minimiert ist. Als Abbruchkriterium soll gelten GF &lt; 0,0001 m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9" w:hanging="0"/>
        <w:jc w:val="center"/>
        <w:rPr/>
      </w:pPr>
      <w:bookmarkStart w:id="0" w:name="_1044420234"/>
      <w:bookmarkStart w:id="1" w:name="_1044420169"/>
      <w:bookmarkStart w:id="2" w:name="_1044419380"/>
      <w:bookmarkStart w:id="3" w:name="_1023198952"/>
      <w:bookmarkStart w:id="4" w:name="_1023162979"/>
      <w:bookmarkEnd w:id="0"/>
      <w:bookmarkEnd w:id="1"/>
      <w:bookmarkEnd w:id="2"/>
      <w:bookmarkEnd w:id="3"/>
      <w:bookmarkEnd w:id="4"/>
      <w:r>
        <w:rPr/>
        <w:object w:dxaOrig="8309" w:dyaOrig="4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2pt;height:150.85pt" filled="f" o:ole="">
            <v:imagedata r:id="rId3" o:title=""/>
          </v:shape>
          <o:OLEObject Type="Embed" ProgID="" ShapeID="ole_rId2" DrawAspect="Content" ObjectID="_1087976072" r:id="rId2"/>
        </w:objec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)"/>
      <w:lvlJc w:val="left"/>
      <w:pPr>
        <w:tabs>
          <w:tab w:val="num" w:pos="1407"/>
        </w:tabs>
        <w:ind w:left="1407" w:hanging="840"/>
      </w:pPr>
      <w:rPr/>
    </w:lvl>
  </w:abstractNum>
  <w:abstractNum w:abstractNumId="2">
    <w:lvl w:ilvl="0">
      <w:start w:val="1"/>
      <w:numFmt w:val="upperLetter"/>
      <w:lvlText w:val="%1.)"/>
      <w:lvlJc w:val="left"/>
      <w:pPr>
        <w:tabs>
          <w:tab w:val="num" w:pos="1137"/>
        </w:tabs>
        <w:ind w:left="1137" w:hanging="5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9:00:00Z</dcterms:created>
  <dc:creator>graeber</dc:creator>
  <dc:description/>
  <dc:language>en-US</dc:language>
  <cp:lastModifiedBy>graeber</cp:lastModifiedBy>
  <cp:lastPrinted>2001-02-23T08:06:00Z</cp:lastPrinted>
  <dcterms:modified xsi:type="dcterms:W3CDTF">2001-02-23T07:06:00Z</dcterms:modified>
  <cp:revision>5</cp:revision>
  <dc:subject/>
  <dc:title>Prüfung</dc:title>
</cp:coreProperties>
</file>