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Prüfer:</w:t>
        <w:tab/>
        <w:t>Prof. Dr.-Ing. habil. P.-W. Gräber</w:t>
        <w:tab/>
        <w:tab/>
        <w:tab/>
      </w:r>
      <w:r>
        <w:rPr>
          <w:b/>
        </w:rPr>
        <w:t>Name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>Datum:</w:t>
        <w:tab/>
        <w:t>28.02.2007, 2. DS (09:20 bis 10:50 Uhr)</w:t>
        <w:tab/>
        <w:tab/>
      </w:r>
      <w:r>
        <w:rPr>
          <w:b/>
        </w:rPr>
        <w:t>Vorname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Ort:</w:t>
        <w:tab/>
        <w:t xml:space="preserve">Potthof-Bau POT81 </w:t>
        <w:tab/>
        <w:tab/>
        <w:tab/>
        <w:tab/>
      </w:r>
      <w:r>
        <w:rPr>
          <w:b/>
        </w:rPr>
        <w:t>Matr.-Nr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Die Prüfung wird </w:t>
      </w:r>
      <w:r>
        <w:rPr>
          <w:b/>
          <w:sz w:val="22"/>
        </w:rPr>
        <w:t>ohne Unterlagen</w:t>
      </w:r>
      <w:r>
        <w:rPr>
          <w:sz w:val="22"/>
        </w:rPr>
        <w:t xml:space="preserve"> und </w:t>
      </w:r>
      <w:r>
        <w:rPr>
          <w:b/>
          <w:sz w:val="22"/>
        </w:rPr>
        <w:t>ohne Hilfsmittel</w:t>
      </w:r>
      <w:r>
        <w:rPr>
          <w:sz w:val="22"/>
        </w:rPr>
        <w:t xml:space="preserve"> (einschl. Rechner) geschrieben.</w:t>
      </w:r>
    </w:p>
    <w:p>
      <w:pPr>
        <w:pStyle w:val="Normal"/>
        <w:rPr/>
      </w:pPr>
      <w:r>
        <w:rPr>
          <w:sz w:val="22"/>
        </w:rPr>
        <w:t xml:space="preserve">Vergessen Sie nicht, auf </w:t>
      </w:r>
      <w:r>
        <w:rPr>
          <w:b/>
          <w:sz w:val="22"/>
        </w:rPr>
        <w:t>das Aufgabenblatt und jedes Blatt Ihren Namen und Vornamen in Druckschrift</w:t>
      </w:r>
      <w:r>
        <w:rPr>
          <w:sz w:val="22"/>
        </w:rPr>
        <w:t xml:space="preserve"> zu schreiben. Die Aufgabenblätter bitte mit abge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Nennen und charakterisieren Sie die Ebenen bei Netzwerkarbeiten (ISO-Schichtenmodell)!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 xml:space="preserve">Welche Adressierungsarten innerhalb eines Rechnernetzes kennen Sie?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as verstehen Sie unter „remote-login“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ndeln Sie folgende Zahlen in die Darstellung anderer Systeme um.</w:t>
        <w:br/>
        <w:t xml:space="preserve">Dual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ezimal:</w:t>
        <w:tab/>
        <w:tab/>
        <w:t>1010101B</w:t>
        <w:br/>
        <w:t>Dezimal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ual:</w:t>
        <w:tab/>
        <w:tab/>
        <w:t>40</w:t>
      </w:r>
      <w:r>
        <w:rPr>
          <w:sz w:val="22"/>
          <w:vertAlign w:val="subscript"/>
        </w:rPr>
        <w:t>10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ie viel MB sind 1 GB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 xml:space="preserve">Was verstehen Sie unter interner Verarbeitungsbreite? </w:t>
        <w:br/>
        <w:t>Wie viel Bit besitzt ein Word?</w:t>
        <w:br/>
        <w:t>Wie viel Speicherplatz belegen die Ziffern „2007“, wenn sie als Zahl oder im Textformat abgespeichert werden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Wozu dient die Paritätskontrolle in einem Rechner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Nennen Sie die vier Hauptbestandteile eines Mikrorechners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sind die Hauptbestandteile verbund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werden Arbeitsspeicher in einem PC charakterisier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as verstehen Sie unter dem Begriff „Modem“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wird die Qualität eines Bildschirmes und der Grafikkarte charakterisier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s besagen die Abkürzungen „dpi“ und „pt“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s verstehen Sie unter „Benchmark“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 sind BIOS, BDOS und das Betriebssystem abgespeicher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rum soll zu Beginn der Bearbeitung eines MS-Word-Dokuments dieses gespeichert werd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Mit welchem Menüpunkt kann ich die Standartsymbolleiste mit zusätzlichen Symbolen verseh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Beim Schreiben von Text in einem MS-Word-Dokument ist die Anzeige der Formatierungszeichen sinnvoll. Unter welchem Hauptmenüpunkt wird dies eingestell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In einem MS-Word-Seriendokument soll die Anrede (Lieber oder Liebe) in Abhängigkeit der Person (Feldname := Anrede &lt;Herr oder Frau&gt;) gestaltet werden. Füllen Sie die Felder des Bedingungsfeldes entsprechend aus.</w:t>
        <w:br/>
      </w:r>
      <w:r>
        <w:rPr>
          <w:sz w:val="22"/>
        </w:rPr>
        <w:drawing>
          <wp:inline distT="0" distB="0" distL="0" distR="0">
            <wp:extent cx="4638675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 werden beim MS-Word Zentral und Finaldokument angewende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unterscheiden sich Rubriken von X/Y-Diagramm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Geben Sie je ein Beispiel der drei Adressierungsarten für Zellen des MS-Excel an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wird in MS-Excel gekennzeichnet, dass der Inhalt einer Zelle eine Formel is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ie beenden Sie den Aufbau der HÄUFIGKEITS-Formel in dem folgenden Bild?</w:t>
        <w:br/>
      </w:r>
      <w:r>
        <w:rPr>
          <w:sz w:val="22"/>
        </w:rPr>
        <w:drawing>
          <wp:inline distT="0" distB="0" distL="0" distR="0">
            <wp:extent cx="4434840" cy="464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In den Zellen B2 bis B6 soll der Wert der Spalte A der gleichen Zeile stehen oder der Begriff Falsch, wenn das entsprechende Element der A-Spalte größer als die Hälfte von A5 ist. Tragen Sie in das WENN-Formular (siehe Abbildung) die entsprechenden Befehle ein. Geben Sie mit an, auf welche Zelle bzw. Bereich sich Ihre WENN-Formular beziehen soll.</w:t>
        <w:br/>
      </w:r>
      <w:r>
        <w:rPr>
          <w:sz w:val="22"/>
        </w:rPr>
        <w:drawing>
          <wp:inline distT="0" distB="0" distL="0" distR="0">
            <wp:extent cx="4256405" cy="164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unterscheidet sich die Spaltenkennzeichnung im MS-Access von der im MS-Excel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s verstehen Sie unter gebundenen und ungebunden Textfeldern innerhalb von MS-Access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In welchen MS-Access Objekten können Sie die Datenbestände mathematisch verändern oder neue Datensätze berechn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zu dient in MS-Access der Ausdruck-Generator</w:t>
        <w:br/>
        <w:t>Wie können Sie den Ausdruck-Generator aufrufen?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21:00Z</dcterms:created>
  <dc:creator>Graeber</dc:creator>
  <dc:description/>
  <cp:keywords/>
  <dc:language>en-US</dc:language>
  <cp:lastModifiedBy>Graeber</cp:lastModifiedBy>
  <cp:lastPrinted>2007-02-28T08:19:00Z</cp:lastPrinted>
  <dcterms:modified xsi:type="dcterms:W3CDTF">2007-02-28T07:19:00Z</dcterms:modified>
  <cp:revision>3</cp:revision>
  <dc:subject/>
  <dc:title>Prüfung</dc:title>
</cp:coreProperties>
</file>