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240" w:after="60"/>
        <w:rPr>
          <w:rFonts w:ascii="Times New Roman" w:hAnsi="Times New Roman" w:eastAsia="Arial Unicode MS" w:cs="Times New Roman"/>
          <w:spacing w:val="-20"/>
          <w:sz w:val="40"/>
          <w:szCs w:val="40"/>
        </w:rPr>
      </w:pPr>
      <w:r>
        <w:rPr>
          <w:rFonts w:eastAsia="Arial Unicode MS" w:cs="Times New Roman" w:ascii="Times New Roman" w:hAnsi="Times New Roman"/>
          <w:spacing w:val="-20"/>
          <w:sz w:val="40"/>
          <w:szCs w:val="40"/>
        </w:rPr>
        <w:t>Tabellenkalkulation - Übungen zur Nutzung von Excel</w:t>
      </w:r>
    </w:p>
    <w:p>
      <w:pPr>
        <w:pStyle w:val="Heading2"/>
        <w:keepNext w:val="false"/>
        <w:numPr>
          <w:ilvl w:val="0"/>
          <w:numId w:val="9"/>
        </w:numPr>
        <w:spacing w:before="120" w:after="120"/>
        <w:rPr/>
      </w:pPr>
      <w:r>
        <w:rPr/>
        <w:t>Teil 1</w:t>
      </w:r>
    </w:p>
    <w:p>
      <w:pPr>
        <w:pStyle w:val="Normal"/>
        <w:rPr>
          <w:rFonts w:eastAsia="Arial Unicode MS"/>
        </w:rPr>
      </w:pPr>
      <w:r>
        <w:rPr/>
        <w:t xml:space="preserve">Berechnen Sie für die verschiedenen Wurfparabeln die zugehörigen Eigenschaften (Höhe h, Weg s, Geschwindigkeit v) in Abhängigkeit von der Zeit t (0 bis 10 s) und stellen Sie diese grafisch dar. Die Erdbeschleunigung g beträgt g = 9,81 m/s2. Benutzen Sie bei der grafischen Darstellung v0 (1; 2; 4; 8; 16 m/s) als Parameter. </w:t>
      </w:r>
    </w:p>
    <w:p>
      <w:pPr>
        <w:pStyle w:val="Heading3"/>
        <w:keepNext w:val="false"/>
        <w:numPr>
          <w:ilvl w:val="2"/>
          <w:numId w:val="8"/>
        </w:numPr>
        <w:spacing w:before="120" w:after="60"/>
        <w:rPr/>
      </w:pPr>
      <w:r>
        <w:rPr/>
        <w:t>Waagerechter Wurf </w:t>
      </w:r>
    </w:p>
    <w:p>
      <w:pPr>
        <w:pStyle w:val="Normal"/>
        <w:rPr/>
      </w:pPr>
      <w:r>
        <w:rPr/>
        <w:t>.....</w:t>
      </w:r>
    </w:p>
    <w:p>
      <w:pPr>
        <w:pStyle w:val="Heading3"/>
        <w:keepNext w:val="false"/>
        <w:numPr>
          <w:ilvl w:val="2"/>
          <w:numId w:val="8"/>
        </w:numPr>
        <w:spacing w:before="120" w:after="60"/>
        <w:rPr/>
      </w:pPr>
      <w:r>
        <w:rPr/>
        <w:t>Schiefer Wurf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.....</w:t>
      </w:r>
    </w:p>
    <w:p>
      <w:pPr>
        <w:pStyle w:val="Heading2"/>
        <w:keepNext w:val="false"/>
        <w:numPr>
          <w:ilvl w:val="0"/>
          <w:numId w:val="8"/>
        </w:numPr>
        <w:spacing w:before="120" w:after="120"/>
        <w:rPr/>
      </w:pPr>
      <w:r>
        <w:rPr/>
        <w:t xml:space="preserve">Teil 2 </w:t>
      </w:r>
    </w:p>
    <w:p>
      <w:pPr>
        <w:pStyle w:val="Normal"/>
        <w:rPr/>
      </w:pPr>
      <w:r>
        <w:rPr/>
        <w:t>Das Übertragungsverhalten für Verzögerungssysteme 1. Ordnung kann durch folgende Gleichung beschrieben werden: ...</w:t>
      </w:r>
    </w:p>
    <w:p>
      <w:pPr>
        <w:pStyle w:val="Heading2"/>
        <w:keepNext w:val="false"/>
        <w:numPr>
          <w:ilvl w:val="0"/>
          <w:numId w:val="8"/>
        </w:numPr>
        <w:spacing w:before="120" w:after="120"/>
        <w:rPr/>
      </w:pPr>
      <w:r>
        <w:rPr/>
        <w:t>Teil 3</w:t>
      </w:r>
    </w:p>
    <w:p>
      <w:pPr>
        <w:pStyle w:val="Normal"/>
        <w:rPr/>
      </w:pPr>
      <w:r>
        <w:rPr/>
        <w:t xml:space="preserve">Ausgehend von den in Teil 1 aufgestellten Tabellen sollen weitere Elemente der Excel-Programmierung genutzt werden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Suchen Sie aus den berechneten Quadratischen Abweichungen die Werte heraus, die größer als 0,25 cm2 sind. Nutzen Sie dazu die WENN-Funktion!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Klassifizieren Sie die Quadratischen Abweichungen in 10 Klassen und stellen Sie diese als Histogramm dar!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Nutzen Sie die internen Regressions-Funktionen von Excel und überprüfen Sie, ob darunter welche sind, die eine bessere Anpassung erzielen, als die in Teil 1 gewählte Übertragungsfunktion! </w:t>
      </w:r>
    </w:p>
    <w:p>
      <w:pPr>
        <w:pStyle w:val="Heading2"/>
        <w:keepNext w:val="false"/>
        <w:numPr>
          <w:ilvl w:val="0"/>
          <w:numId w:val="8"/>
        </w:numPr>
        <w:spacing w:before="120" w:after="120"/>
        <w:rPr/>
      </w:pPr>
      <w:r>
        <w:rPr/>
        <w:t>Teil 4</w:t>
      </w:r>
    </w:p>
    <w:p>
      <w:pPr>
        <w:pStyle w:val="Normal"/>
        <w:spacing w:before="120" w:after="0"/>
        <w:rPr>
          <w:rFonts w:eastAsia="Arial Unicode MS"/>
        </w:rPr>
      </w:pPr>
      <w:r>
        <w:rPr/>
        <w:t>Der biochemische Sauerstoffbedarf an x Tagen (BSB x) ist die Masse an gelöstem Sauerstoff, die von adaptierten Mikroorganismen unter festgelegten Bedingungen (z.B. konstanter Temperatur) in einem Zeitraum von x Tagen benötigt wird.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</w:rPr>
      </w:pPr>
      <w:r>
        <w:rPr/>
        <w:t>Berechnen Sie  in einer Excel - Tabelle den maximalen biochemischen Sauerstoffbedarf des Bodenschlammes pro Tag (BSBmax/d) in Abhängigkeit von ta nach folgender Formel (nach Fair)! ..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Stellen Sie die ermittelten BSB - Werte in Abhängigkeit von ta in einem Diagramm dar!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Bei der Selbstreinigung von Gewässern ist die kritische Fließzeit tkr eine entscheidende Größe, da sie angibt, nach welcher Fließzeit das Minimum der Sauerstoffkonzentration in einem Gewässer erreicht wird. </w:t>
        <w:br/>
        <w:t>Errechnen Sie die kritische Zeit in Abhängigkeit vom Sauerstoffdefizit D0 nach folgender Formel und stellen Sie die Ergebnisse grafisch dar! ...</w:t>
      </w:r>
    </w:p>
    <w:p>
      <w:pPr>
        <w:pStyle w:val="Heading2"/>
        <w:keepNext w:val="false"/>
        <w:numPr>
          <w:ilvl w:val="0"/>
          <w:numId w:val="8"/>
        </w:numPr>
        <w:spacing w:before="120" w:after="120"/>
        <w:rPr>
          <w:rFonts w:eastAsia="Arial Unicode MS"/>
        </w:rPr>
      </w:pPr>
      <w:r>
        <w:rPr/>
        <w:t>Teil 5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Stellen Sie das  folgende Gleichungssystem: </w:t>
        <w:br/>
        <w:t>3x1 + x2 - x3 = 2</w:t>
        <w:br/>
        <w:t>2x1 - x2 + 4x3 =0 (A x = b)</w:t>
        <w:br/>
        <w:t>x1 + 5x2 - 2x3 = 1</w:t>
        <w:br/>
        <w:t xml:space="preserve">in einer Excel Arbeitsmappe als Matrix dar!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Berechnen Sie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die Determinante der Matrix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die inverse Matrix </w:t>
        <w:br/>
        <w:t>nach den Methoden der Matrizenrechnung mittels Funktionen von Excel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die Lösung der Matrix </w:t>
        <w:br/>
        <w:t xml:space="preserve">als Produkt der inversen Matrix mit der rechten Seite mittels Funktionen von Excel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Berechnen Sie das folgende Integral mit Hilfe folgender numerischer Integrationsmethod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Rechteckregel mit den Schrittweiten 0,1   0,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 xml:space="preserve">Trapezregel mit den Schrittweiten 0,1    0,01 ! </w:t>
        <w:br/>
        <w:t>Stellen Sie die Funktion f(x) = x /(1+x) sowie die Summenlinien der o.g. Integratinsmethoden in einem Diagramm grafisch dar. Die grafische Darstellung soll im Wertebereich von 0 bis 1 erfolgen.</w:t>
      </w:r>
    </w:p>
    <w:p>
      <w:pPr>
        <w:pStyle w:val="Heading2"/>
        <w:keepNext w:val="false"/>
        <w:numPr>
          <w:ilvl w:val="0"/>
          <w:numId w:val="8"/>
        </w:numPr>
        <w:spacing w:before="120" w:after="120"/>
        <w:rPr/>
      </w:pPr>
      <w:r>
        <w:rPr/>
        <w:t>Teil 6</w:t>
      </w:r>
    </w:p>
    <w:p>
      <w:pPr>
        <w:pStyle w:val="Normal"/>
        <w:spacing w:before="120" w:after="0"/>
        <w:rPr/>
      </w:pPr>
      <w:r>
        <w:rPr/>
        <w:t>Verwenden Sie zu nachstehender Aufgabe beiliegende Excel-Tabel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Berechnen Sie in der Tabelle den Grundwasserstand. (GW-NN = ROK - Z)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Berechnen Sie den durchschnittlichen GW-Stand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Berechnen und stellen Sie grafisch ein Histogramm (Wahrscheinlichkeitsverteilung) mit 5 Klassen (zwischen dem kleinsten und dem höchsten GW-Stand) für die Abweichung der einzelnen Grundwasserstände gegenüber dem Mittelwert auf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Berechnen Sie den Abstand der einzelnen Messpunkte von dem Punkt mit dem Rechtswert 5445000,0 und dem Hochwert 5706000,0. Dieser Punkt erhält den durchschnittlichen GW-Stand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Stellen Sie grafisch die Abhängigkeit des Abstandes (nach D.) und den GW-Stand der einzelnen Messpunkte dar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rPr/>
      </w:pPr>
      <w:r>
        <w:rPr/>
        <w:t>Bilden Sie zu der Abhängigkeit (nach E.) eine lineare Regressionsfunktion und stellen Sie diese mit in dem Diagramm von E. dar!</w:t>
      </w:r>
    </w:p>
    <w:p>
      <w:pPr>
        <w:pStyle w:val="Heading2"/>
        <w:keepNext w:val="false"/>
        <w:numPr>
          <w:ilvl w:val="0"/>
          <w:numId w:val="8"/>
        </w:numPr>
        <w:spacing w:before="120" w:after="120"/>
        <w:rPr/>
      </w:pPr>
      <w:r>
        <w:rPr/>
        <w:t>Teil 7</w:t>
      </w:r>
    </w:p>
    <w:p>
      <w:pPr>
        <w:pStyle w:val="Normal"/>
        <w:spacing w:before="120" w:after="0"/>
        <w:rPr/>
      </w:pPr>
      <w:r>
        <w:rPr/>
        <w:t>Mittels Excel und beiliegender Niederschlags-Tabelle soll folgendes berechnet und ausgewertet werden: 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2" w:hanging="181"/>
        <w:rPr/>
      </w:pPr>
      <w:r>
        <w:rPr/>
        <w:t>Berechnen Sie die Summe, die kumulative Summe, den Maximalwert und den Mittelwert des Niederschlages! Berechnen Sie auch das Datum des maximalen Niederschlagswertes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2" w:hanging="181"/>
        <w:rPr/>
      </w:pPr>
      <w:r>
        <w:rPr/>
        <w:t>Stellen Sie die Niederschlagsganglinie und die Summenlinie (kumulative Summe) in Abhängigkeit des Datums grafisch dar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2" w:hanging="181"/>
        <w:rPr/>
      </w:pPr>
      <w:r>
        <w:rPr/>
        <w:t>Bestimmen Sie die lineare Regressionsgerade der Summenlinie und stellen Sie diese grafisch dar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2" w:hanging="181"/>
        <w:rPr/>
      </w:pPr>
      <w:r>
        <w:rPr/>
        <w:t>Berechnen Sie eine gleitende Mittelwertbildung über sieben Tage und stellen Sie diese grafisch dar. Für die ersten und letzten drei Tage benutzen Sie jeweils entsprechend weniger Tage zur Mittelwertbildung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2" w:hanging="181"/>
        <w:rPr/>
      </w:pPr>
      <w:r>
        <w:rPr/>
        <w:t>Bestimmen Sie die Anzahl der Tage die mehr als 0 mm, 5 mm und 10 mm Niederschlag hatten!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2" w:hanging="181"/>
        <w:rPr/>
      </w:pPr>
      <w:r>
        <w:rPr/>
        <w:t>Berechnen Sie ein Histogramm (Häufigkeitsverteilung) zur Regenverteilung mit einer Klassenbreite von 1 mm. Stellen Sie die Verteilung bis zu einer Niederschlagsmenge von 10 mm grafisch dar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17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7"/>
        </w:tabs>
        <w:ind w:left="227" w:hanging="170"/>
      </w:pPr>
      <w:rPr>
        <w:rFonts w:ascii="Stencil" w:hAnsi="Stencil" w:cs="Stenci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50"/>
        </w:tabs>
        <w:ind w:left="1250" w:hanging="170"/>
      </w:pPr>
      <w:rPr>
        <w:rFonts w:ascii="Stencil" w:hAnsi="Stencil" w:cs="Stenci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lowerLetter"/>
      <w:lvlText w:val="%3."/>
      <w:lvlJc w:val="right"/>
      <w:pPr>
        <w:tabs>
          <w:tab w:val="num" w:pos="1134"/>
        </w:tabs>
        <w:ind w:left="567" w:firstLine="22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417"/>
        </w:tabs>
        <w:ind w:left="444" w:hanging="38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1908" w:hanging="648"/>
      </w:p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412" w:hanging="792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29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4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39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450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lowerLetter"/>
      <w:lvlText w:val="%3."/>
      <w:lvlJc w:val="right"/>
      <w:pPr>
        <w:tabs>
          <w:tab w:val="num" w:pos="1134"/>
        </w:tabs>
        <w:ind w:left="567" w:firstLine="22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encil" w:hAnsi="Stencil" w:cs="Stenci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Formatvorlage2">
    <w:name w:val="Formatvorlage2"/>
    <w:basedOn w:val="Heading2"/>
    <w:qFormat/>
    <w:pPr>
      <w:numPr>
        <w:ilvl w:val="0"/>
        <w:numId w:val="7"/>
      </w:numPr>
      <w:outlineLvl w:val="9"/>
    </w:pPr>
    <w:rPr>
      <w:rFonts w:eastAsia="Arial Unicode MS"/>
      <w:i w:val="false"/>
      <w:i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9:43:00Z</dcterms:created>
  <dc:creator>sitte</dc:creator>
  <dc:description/>
  <cp:keywords/>
  <dc:language>en-US</dc:language>
  <cp:lastModifiedBy>Jutta</cp:lastModifiedBy>
  <dcterms:modified xsi:type="dcterms:W3CDTF">2007-10-20T17:48:00Z</dcterms:modified>
  <cp:revision>13</cp:revision>
  <dc:subject/>
  <dc:title>Excel</dc:title>
</cp:coreProperties>
</file>